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 .2020г.</w:t>
        <w:tab/>
        <w:tab/>
        <w:t xml:space="preserve">                          с. Селиваниха </w:t>
        <w:tab/>
        <w:tab/>
        <w:t xml:space="preserve">               №  ***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овета  за 2019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1. Утвердить представленный администрацией сельсовета отчет об исполнении  бюджета сельсовета  за 2019 год по доходам в сумме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  <w:t>18381747,8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рублей  и расходам в сумме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  <w:t>15911099,3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2. Утвердить  </w:t>
      </w: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>профицит</w:t>
      </w:r>
      <w:r>
        <w:rPr>
          <w:rFonts w:cs="Arial" w:ascii="Arial" w:hAnsi="Arial"/>
        </w:rPr>
        <w:t xml:space="preserve"> бюджета сельсовета за 2019 год в сумме </w:t>
      </w:r>
      <w:r>
        <w:rPr>
          <w:rFonts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  <w:t>2470648,52</w:t>
      </w:r>
      <w:r>
        <w:rPr>
          <w:rFonts w:cs="Arial" w:ascii="Arial" w:hAnsi="Arial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3. Утвердить расходы будущих периодов за счет </w:t>
      </w: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>профицита</w:t>
      </w:r>
      <w:r>
        <w:rPr>
          <w:rFonts w:cs="Arial" w:ascii="Arial" w:hAnsi="Arial"/>
        </w:rPr>
        <w:t xml:space="preserve"> бюджета сельсовета за 2019 год в сумме —</w:t>
      </w:r>
      <w:r>
        <w:rPr>
          <w:rFonts w:cs="Arial" w:ascii="Arial" w:hAnsi="Arial"/>
          <w:b/>
        </w:rPr>
        <w:t xml:space="preserve"> 2470648,52</w:t>
      </w:r>
      <w:r>
        <w:rPr>
          <w:rFonts w:cs="Arial" w:ascii="Arial" w:hAnsi="Arial"/>
        </w:rPr>
        <w:t xml:space="preserve"> рублей согласно приложению 1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сполнение доходов бюджета сельсовета за 2019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исполнение расходов бюджета сельсовета за 2019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исполнение расходов бюджета сельсовета за 2019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Утвердить объем расходов бюджета сельсовета за 2019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Настоящее Решение вступает в силу со дня его официального опубликования  в газете «Власть труда».  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Совета депутатов</w:t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>А.С. Лычковская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Н.Т. Аксе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0-05-07T02:36:22Z</dcterms:modified>
  <cp:revision>37</cp:revision>
  <dc:subject/>
  <dc:title> </dc:title>
</cp:coreProperties>
</file>