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296"/>
          <w:tab w:val="left" w:pos="0" w:leader="none"/>
        </w:tabs>
        <w:ind w:left="0" w:hanging="432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79065" cy="3502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350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7"/>
                            </w:tblGrid>
                            <w:tr>
                              <w:trPr>
                                <w:trHeight w:val="3686" w:hRule="atLeast"/>
                              </w:trPr>
                              <w:tc>
                                <w:tcPr>
                                  <w:tcW w:w="4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79145" cy="9893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6" t="-36" r="-46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9145" cy="989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ind w:left="432" w:hanging="43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СЕЛИВАНИХИ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ул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ц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красов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ло Селиваних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Минусинский район, Красноярский край, Россия,  6626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телефон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кс 8(39132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телефон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5-5-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E-mail: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2"/>
                                        <w:szCs w:val="22"/>
                                        <w:u w:val="none"/>
                                        <w:lang w:val="en-US"/>
                                      </w:rPr>
                                      <w:t>selsovet@inbo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.04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20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г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№ 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275.8pt;mso-wrap-distance-left:0pt;mso-wrap-distance-right:9.05pt;mso-wrap-distance-top:0pt;mso-wrap-distance-bottom:0pt;margin-top:0.05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7"/>
                      </w:tblGrid>
                      <w:tr>
                        <w:trPr>
                          <w:trHeight w:val="3686" w:hRule="atLeast"/>
                        </w:trPr>
                        <w:tc>
                          <w:tcPr>
                            <w:tcW w:w="4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9145" cy="9893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6" t="-36" r="-4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145" cy="989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ЕЛИВАНИХИ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ул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ца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екрасова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ело Селиваниха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Минусинский район, Красноярский край, Россия,  6626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телефон: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акс 8(39132)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7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телефон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5-5-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-mail: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hyperlink r:id="rId5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u w:val="none"/>
                                  <w:lang w:val="en-US"/>
                                </w:rPr>
                                <w:t>selsovet@inbo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.04.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0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г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№ 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2095</wp:posOffset>
                </wp:positionH>
                <wp:positionV relativeFrom="paragraph">
                  <wp:posOffset>337185</wp:posOffset>
                </wp:positionV>
                <wp:extent cx="3286125" cy="16954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6080" cy="169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5pt;margin-top:26.55pt;width:258.7pt;height:133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едател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иванихин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а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ваевой О.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соответствии со ст. 264.5 Бюджетного кодекса  Российской Федерации, ст. 14 ФЗ от 06.12.2011 № 402-ФЗ «О бухгалтерском учете», п.2,  ст. 58 Устава Селиванихинского сельсовета администрация Селиванихинского сельсовета  направляет Вам: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 годовой отчет за 2018 год на 128 листах;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ab/>
        <w:t>- проект решения «Об утверждении отчета об исполнении бюджета сельсовета за 2018 год» на 10 листах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 информация об использовании целевых средств, выделенных в 2018 году из бюджетов других уровней на 1 листе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ливанихинского сельсовета</w:t>
        <w:tab/>
        <w:tab/>
        <w:tab/>
        <w:tab/>
        <w:t xml:space="preserve">        Н.Т. Акс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ный бухгалтер                                                                 Т.В. Остапенко</w:t>
      </w:r>
    </w:p>
    <w:sectPr>
      <w:type w:val="nextPage"/>
      <w:pgSz w:w="11906" w:h="16838"/>
      <w:pgMar w:left="1418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96" w:leader="none"/>
      </w:tabs>
      <w:ind w:left="435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lsovet@inbox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elsovet@inbo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1:21:00Z</dcterms:created>
  <dc:creator>USER</dc:creator>
  <dc:description/>
  <cp:keywords/>
  <dc:language>en-US</dc:language>
  <cp:lastModifiedBy>Elena</cp:lastModifiedBy>
  <cp:lastPrinted>2019-04-23T09:21:00Z</cp:lastPrinted>
  <dcterms:modified xsi:type="dcterms:W3CDTF">2019-04-23T01:21:00Z</dcterms:modified>
  <cp:revision>2</cp:revision>
  <dc:subject/>
  <dc:title/>
</cp:coreProperties>
</file>