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296"/>
          <w:tab w:val="left" w:pos="0" w:leader="none"/>
        </w:tabs>
        <w:ind w:left="0" w:right="0" w:hanging="432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7795" cy="341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41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>
                                <w:trHeight w:val="3686" w:hRule="atLeast"/>
                              </w:trPr>
                              <w:tc>
                                <w:tcPr>
                                  <w:tcW w:w="4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9145" cy="988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0" t="-182" r="-230" b="-1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988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43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СЕЛИВАНИХ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у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ц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крас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о Селиваних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Минусинский район, Красноярский край, Россия,  662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лефон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с 8(3913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5-5-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selsovet@inbo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4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0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268.8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>
                          <w:trHeight w:val="3686" w:hRule="atLeast"/>
                        </w:trPr>
                        <w:tc>
                          <w:tcPr>
                            <w:tcW w:w="4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145" cy="988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0" t="-182" r="-230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432" w:right="0" w:hanging="4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432" w:right="0" w:hanging="43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ЕЛИВАНИХ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у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ц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красов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ло Селиваних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Минусинский район, Красноярский край, Россия,  662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лефон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кс 8(39132)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ефон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5-5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selsovet@inbo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4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337185</wp:posOffset>
                </wp:positionV>
                <wp:extent cx="3286125" cy="1695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6.55pt;width:258.7pt;height:133.4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ваних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Лычковской А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0" w:hanging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2 главы 8 Положения о бюджетном процессе в Селиванихинском сельсовете, ст. 58 Устава Селиванихинского сельсовета администрация Селиванихинского сельсовета  направляет Ва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формацию  о</w:t>
      </w:r>
      <w:r>
        <w:rPr>
          <w:sz w:val="28"/>
          <w:szCs w:val="28"/>
        </w:rPr>
        <w:t xml:space="preserve">б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исполнении бюджета Селиванихинского сельсовета  по состоянию на 01 апреля 2020 года .</w:t>
      </w:r>
    </w:p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Приложения на 12 листах.</w:t>
      </w:r>
    </w:p>
    <w:p>
      <w:pPr>
        <w:pStyle w:val="Normal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</w:r>
    </w:p>
    <w:p>
      <w:pPr>
        <w:pStyle w:val="Normal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сельсовета</w:t>
        <w:tab/>
        <w:tab/>
        <w:tab/>
        <w:tab/>
        <w:tab/>
        <w:tab/>
        <w:tab/>
        <w:t xml:space="preserve">        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бухгалтер                                                                 Т.В. Остапенко</w:t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ind w:left="435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lsovet@inbo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elsovet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1:00Z</dcterms:created>
  <dc:creator>USER</dc:creator>
  <dc:description/>
  <dc:language>en-US</dc:language>
  <cp:lastModifiedBy/>
  <cp:lastPrinted>1995-11-21T17:41:00Z</cp:lastPrinted>
  <dcterms:modified xsi:type="dcterms:W3CDTF">2020-04-29T06:49:29Z</dcterms:modified>
  <cp:revision>5</cp:revision>
  <dc:subject/>
  <dc:title/>
</cp:coreProperties>
</file>