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27355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6" t="-533" r="-666" b="-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ВАНИХИНСКИЙ 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С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Style17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..2020                                 с. Селиваниха                     №  -РС </w:t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Селиванихинского сель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усинского района на 2021 год и плановы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2-2023 годов»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сельсовета на 2021 год и плановый период 2022 - 2023 год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left="0" w:righ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ельсовета  на 2021 год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1.1. прогнозируемый общий объем доходов бюджета сельсовета в сумме 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4260263,</w:t>
      </w:r>
      <w:r>
        <w:rPr>
          <w:sz w:val="28"/>
          <w:szCs w:val="28"/>
        </w:rPr>
        <w:t>00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1.2. общий объем расходов  бюджета сельсовета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4660263</w:t>
      </w:r>
      <w:r>
        <w:rPr>
          <w:sz w:val="28"/>
          <w:szCs w:val="28"/>
        </w:rPr>
        <w:t>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дефицит бюджета сельсовета  в сумме 400000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источники внутреннего финансирования дефицита бюджета сельсовета в сумме 400000,00 рублей согласно приложению 1 к 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сновные характеристики бюджета сельсовета на 2022 год и на 2023 год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2.1. прогнозируемый общий объем доходов бюджета сельсовета на 2022 год в сумме </w:t>
      </w:r>
      <w:r>
        <w:rPr>
          <w:sz w:val="28"/>
          <w:szCs w:val="28"/>
          <w:lang w:val="en-US"/>
        </w:rPr>
        <w:t>12993812</w:t>
      </w:r>
      <w:r>
        <w:rPr>
          <w:sz w:val="28"/>
          <w:szCs w:val="28"/>
        </w:rPr>
        <w:t xml:space="preserve">,00 рублей и на 2023 год в сумме </w:t>
      </w:r>
      <w:r>
        <w:rPr>
          <w:rFonts w:eastAsia="Times New Roman" w:cs="Times New Roman"/>
          <w:color w:val="auto"/>
          <w:sz w:val="28"/>
          <w:szCs w:val="28"/>
          <w:lang w:val="en-US" w:eastAsia="zh-CN" w:bidi="ar-SA"/>
        </w:rPr>
        <w:t>12814434</w:t>
      </w:r>
      <w:r>
        <w:rPr>
          <w:sz w:val="28"/>
          <w:szCs w:val="28"/>
        </w:rPr>
        <w:t>,00 рубля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2.2.   общий объем расходов бюджета сельсовета на 2022 год в сумме     </w:t>
      </w:r>
      <w:r>
        <w:rPr>
          <w:sz w:val="28"/>
          <w:szCs w:val="28"/>
          <w:lang w:val="en-US"/>
        </w:rPr>
        <w:t>12993812</w:t>
      </w:r>
      <w:r>
        <w:rPr>
          <w:sz w:val="28"/>
          <w:szCs w:val="28"/>
        </w:rPr>
        <w:t xml:space="preserve">,00 рублей, в том числе условно утвержденные расходы в сумме </w:t>
      </w:r>
      <w:r>
        <w:rPr>
          <w:sz w:val="28"/>
          <w:szCs w:val="28"/>
          <w:lang w:val="en-US"/>
        </w:rPr>
        <w:t>276280</w:t>
      </w:r>
      <w:r>
        <w:rPr>
          <w:sz w:val="28"/>
          <w:szCs w:val="28"/>
        </w:rPr>
        <w:t xml:space="preserve">,00 рублей, и на 2023 год в сумме </w:t>
      </w:r>
      <w:r>
        <w:rPr>
          <w:sz w:val="28"/>
          <w:szCs w:val="28"/>
          <w:lang w:val="en-US"/>
        </w:rPr>
        <w:t>12814434</w:t>
      </w:r>
      <w:r>
        <w:rPr>
          <w:sz w:val="28"/>
          <w:szCs w:val="28"/>
        </w:rPr>
        <w:t xml:space="preserve">,00 рубля, в том числе условно утвержденные расходы в сумме </w:t>
      </w:r>
      <w:r>
        <w:rPr>
          <w:sz w:val="28"/>
          <w:szCs w:val="28"/>
          <w:lang w:val="en-US"/>
        </w:rPr>
        <w:t>561642</w:t>
      </w:r>
      <w:r>
        <w:rPr>
          <w:sz w:val="28"/>
          <w:szCs w:val="28"/>
        </w:rPr>
        <w:t>,00 рубля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дефицит бюджета сельсовета на 2022 год в сумме 0,00 рублей и на 2023 год в сумме 0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источники внутреннего финансирования дефицита бюджета сельсовета на 2022 год в сумме 0,00 рублей и на 2023 год в сумме 0,00 рублей согласно приложению 1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сельсовета и главные администраторы источников внутреннего финансирования дефицита бюджета сельсовета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еречень главных администраторов доходов  бюджета сельсовета и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еречень главных администраторов источников внутреннего финансирования дефицита бюджета сельсовета, и закрепленные за ними источники внутреннего финансирования дефицита бюджета согласно приложению 3 к настоящему Решению.</w:t>
      </w:r>
    </w:p>
    <w:p>
      <w:pPr>
        <w:pStyle w:val="Normal"/>
        <w:autoSpaceDE w:val="false"/>
        <w:spacing w:before="0" w:after="0"/>
        <w:ind w:left="0" w:righ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Доходы бюджета сельсовета на 2021 год и плановый период 2022 - 2023 годов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доходы бюджета сельсовета на 2021 год и плановый период 2022 - 2023 годов, согласно приложению 4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Распределение на 2021 год и плановый период 2022 – 2023 годов расходов бюджета сельсовета по бюджетной классификации Российской Федерации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в пределах общего объема расходов бюджета сельсовета, установленного статьей 1 настоящего Решения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1 год и плановый период 2022-2023 годов согласно приложению 5 к настоящему Решению;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едомственную структуру расходов бюджета сельсовета на 2021 год и плановый период 2022-2023 годов согласно приложению 6 к настоящему Решению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3.</w:t>
      </w:r>
      <w:r>
        <w:rPr>
          <w:bCs/>
          <w:sz w:val="28"/>
          <w:szCs w:val="28"/>
        </w:rPr>
        <w:t xml:space="preserve"> распределение бюджетных ассигнований по целевым статьям (муниципальным программам </w:t>
      </w:r>
      <w:r>
        <w:rPr>
          <w:sz w:val="28"/>
          <w:szCs w:val="28"/>
        </w:rPr>
        <w:t>Селиванихин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на 2021 год и плановый период 2022-2023 годов согласно приложению 7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убличные нормативные обязательства Селиванихинского сельсовета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 Утвердить общий объем средств  бюджета сельсовета на исполнение публичных нормативных обязательств Селиваних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 на 2021 год  и плановый период 2022-2023 годов по 24000,00 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рублей ежегодно.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 Изменение показателей сводной бюджетной росписи бюджета сельсовета в 2021 году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, что руководитель финансового управления администрации Минусинского района, на основании соглашения о передаче части полномочий  органов местного самоуправления  сельсовета органам местного самоуправления Минусинского района, вправе в ходе исполнения настоящего Решения вносить изменения в сводную бюджетную роспись бюджета сельсовета на 2021 год и плановый период 2022-2023 с последующим внесением изменений в настоящее Решение:</w:t>
        <w:tab/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 сумму средств межбюджетных трансфертов, передаваемых из 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нормативных правовых актов Президента Российской Федерации, Правительства Российской Федерации, Губернатора Красноярского края и Правительства Красноярского края, администрации Минусинского района, а также соглашений, заключенных с главными распорядителями средств краевого бюджета, так 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2. в пределах общего объема средств, предусмотренных настоящим Решением для финансирования мероприятий в рамках одной муниципальной программы Селиваних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, после внесения изменений в указанную программу в установленном порядке;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 бюджета сельсовета, в пределах общего объема средств, предусмотренных   бюджетом сельсовета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 Индексация размеров денежного вознаграждения лиц, замещающих муниципальные должности, и окладов денежного содержания муниципальных служащих Селиванихинского сельсовета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меры денежного вознаграждения лиц, замещающих муниципальные должности Селиваних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, размеры окладов денежного содержания по должностям муниципальной службы увеличиваются (индексируются) в 2021 году и плановом периоде 2022 – 2023 годов на коэффициент, равный 1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 Общая предельная штатная численность муниципальных служащих Селиванихинского сельсовета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ая предельная штатная численность муниципальных служащих сельсовета, принятая к финансовому обеспечению в 2021 году и плановом периоде 2022-2023 годов, составляет 5 штатных единиц.</w:t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 Индексация заработной платы работников органов местного самоуправления</w:t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работная плата работников органов местного самоуправления, переведённых на новую систему оплаты труда, увеличивается (индексируется) в 2021 году и  плановом периоде 2022</w:t>
      </w:r>
      <w:r>
        <w:rPr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> </w:t>
      </w:r>
      <w:r>
        <w:rPr>
          <w:sz w:val="28"/>
          <w:szCs w:val="28"/>
        </w:rPr>
        <w:t>2023 годов на коэффициент, равный 1.</w:t>
      </w:r>
    </w:p>
    <w:p>
      <w:pPr>
        <w:pStyle w:val="Normal"/>
        <w:tabs>
          <w:tab w:val="clear" w:pos="708"/>
          <w:tab w:val="left" w:pos="8600" w:leader="none"/>
        </w:tabs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>Статья 10. Особенности исполнения  бюджета сельсовета в 2021 году</w:t>
      </w:r>
      <w:r>
        <w:rPr>
          <w:sz w:val="28"/>
          <w:szCs w:val="28"/>
        </w:rPr>
        <w:tab/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, что не использованные по состоянию на 1 января 2021 года остатки межбюджетных трансфертов в форме субсидий, субвенций, иных межбюджетных трансфертов, имеющих целевое назначение, предоставленных из районного бюджета бюджету сельсовета, подлежат возврату в районный бюджет в течение первых 5 рабочих дней 2021 года.</w:t>
      </w:r>
    </w:p>
    <w:p>
      <w:pPr>
        <w:pStyle w:val="ConsPlusNormal"/>
        <w:bidi w:val="0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статки средств  бюджета сельсовета  на 1 января 2021 года в полном объеме, за исключением неиспользованных остатков межбюджетных трансфертов, полученных из краевого и районного бюджетов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сельсовета в 2021 году.</w:t>
      </w:r>
    </w:p>
    <w:p>
      <w:pPr>
        <w:pStyle w:val="ConsPlusNormal"/>
        <w:bidi w:val="0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, производится за счет утвержденных бюджетных ассигнований </w:t>
        <w:br/>
        <w:t>на 2021 год.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1. Иные межбюджетные трансферты 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править бюджету муниципального района  иные межбюджетные трансферты на осуществление части полномочий по решению вопросов местного значения поселения, в соответствии с заключёнными соглашениями   на 2021 -2023 годы  по 973466,00 рублей ежегодно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твердить перечень и объём расходов на выполнение полномочий, переданных органом местного самоуправления повеления муниципальному району на основании заключённых соглашений  согласно приложению 8 к настоящему Решению.</w:t>
        <w:tab/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Резервный фонд администрации Селиванихинского сельсовета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1. Установить, что в расходной части бюджета сельсовета предусматривается резервный фонд администрации Селиваних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на 2021 год в сумме 100000,00 рублей, на 2022 год -  100000,00 рублей, на 2023 год – 100000,00 рублей.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Селиваних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ежеквартально информирует Селиванихин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ий Совет депутатов о расходовании средств резервного фонда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Расходование средств резервного фонда осуществляется в порядке, установленном администрацией Селиваних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Дорожный фонд Селиванихинского сельсовета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before="0" w:after="0"/>
        <w:ind w:left="0" w:right="0" w:firstLine="720"/>
        <w:contextualSpacing/>
        <w:jc w:val="both"/>
        <w:rPr/>
      </w:pPr>
      <w:r>
        <w:rPr>
          <w:sz w:val="28"/>
          <w:szCs w:val="28"/>
        </w:rPr>
        <w:t xml:space="preserve">Утвердить объем бюджетных ассигнований дорожного фонда Селиванихинского сельсовета на 2021 год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702247</w:t>
      </w:r>
      <w:r>
        <w:rPr>
          <w:sz w:val="28"/>
          <w:szCs w:val="28"/>
        </w:rPr>
        <w:t>,00 рублей, на 2022 год 1519893,00 рубля и на 2023 год 1538730,0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before="0" w:after="0"/>
        <w:ind w:left="0" w:right="0" w:firstLine="720"/>
        <w:contextualSpacing/>
        <w:jc w:val="both"/>
        <w:rPr/>
      </w:pPr>
      <w:r>
        <w:rPr>
          <w:sz w:val="28"/>
          <w:szCs w:val="28"/>
        </w:rPr>
        <w:t>Установить, что при определении объема бюджетных ассигнований дорожного фонда Селиваних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налог на доходы физических лиц, подлежащий зачислению в местный бюджет, учитывается в 2021 году в сумме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12604</w:t>
      </w:r>
      <w:r>
        <w:rPr>
          <w:sz w:val="28"/>
          <w:szCs w:val="28"/>
        </w:rPr>
        <w:t>,00 рубля, в 2022 году - 13400,00 рублей, в 2023 году – 13499,00 рублей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4. Муниципальный внутренний долг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. Установить верхний предел муниципального внутреннего долга Селиваних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на 1 января 2022 года, на 1 января 2023 года и на 1 января 2024 года равным 0 рублей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верхний предел муниципального внутреннего долга по муниципальным гарантиям по состоянию на 1 января 2022 года, на 1 января 2023 года, на 1 января 2024 года равным 0 рублей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3. Установить предельный объем муниципального внутреннего долга Селиваних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на 2021 год в размере 4347809,00 рублей; на 2022 год 5525589,00 рублей; на 2023 год 5616419,00  рублей.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Установить, что предельный объем расходов на обслуживание муниципального внутреннего долга в 2021 году не должен превышать 0 рублей, в 2022 году – 0 рублей, в 2023 году – 0 рублей. </w:t>
        <w:tab/>
      </w:r>
    </w:p>
    <w:p>
      <w:pPr>
        <w:pStyle w:val="Normal"/>
        <w:spacing w:before="0" w:after="0"/>
        <w:ind w:left="0" w:right="0" w:firstLine="708"/>
        <w:contextualSpacing/>
        <w:jc w:val="both"/>
        <w:rPr/>
      </w:pPr>
      <w:r>
        <w:rPr>
          <w:sz w:val="28"/>
          <w:szCs w:val="28"/>
        </w:rPr>
        <w:t>5. Утвердить программу муниципальных внутренних заимствований Селиваних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овета на 2021 и плановый период 2022-2023 годов согласно приложению 9 к настоящему Решени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 Вступление в силу настоящего Решения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ее Решение вступает в силу с 1 января 2021 года, но не ранее дня, следующего за днем его официального опубликования в газете «Власть труда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Жилин В.Д.</w:t>
      </w:r>
      <w:r>
        <w:rPr>
          <w:color w:val="FF0000"/>
          <w:sz w:val="28"/>
          <w:szCs w:val="28"/>
        </w:rPr>
        <w:t xml:space="preserve">  </w:t>
      </w:r>
      <w:bookmarkStart w:id="0" w:name="RANGE!A1%252525253AF20"/>
      <w:bookmarkEnd w:id="0"/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  <w:tab w:val="center" w:pos="5233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Аксенов Н.Т.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5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3"/>
    <w:next w:val="1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ChernishevaT</dc:creator>
  <dc:description/>
  <dc:language>en-US</dc:language>
  <cp:lastModifiedBy/>
  <cp:lastPrinted>1995-11-21T17:41:00Z</cp:lastPrinted>
  <dcterms:modified xsi:type="dcterms:W3CDTF">2020-11-23T02:20:04Z</dcterms:modified>
  <cp:revision>5</cp:revision>
  <dc:subject/>
  <dc:title> </dc:title>
</cp:coreProperties>
</file>