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ЕЛИВАНИХИ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                     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.2021г.</w:t>
        <w:tab/>
        <w:tab/>
        <w:t xml:space="preserve">                          с. Селиваниха </w:t>
        <w:tab/>
        <w:tab/>
        <w:t xml:space="preserve">               №  **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овета  за 2020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Согласно ст.241 Бюджетного Кодекса РФ, Федерального закона от 06.10.2003г. № 131-ФЗ «Об общих принципах организации местного самоуправления в Российской Федерации», подпункта 1.2 пункта 1 ст. 21 Устава Селиванихинского сельсовета Минусинского района Красноярского края,   Селиванихинский  сельский Совет депутатов  Р Е Ш И Л :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1. Утвердить представленный администрацией сельсовета отчет об исполнении  бюджета сельсовета  за 2020 год по доходам в сумм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17458993,43</w:t>
      </w:r>
      <w:r>
        <w:rPr>
          <w:rFonts w:cs="Arial" w:ascii="Arial" w:hAnsi="Arial"/>
        </w:rPr>
        <w:t xml:space="preserve"> рубля  и расходам в сумме 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bidi="ar-SA"/>
        </w:rPr>
        <w:t>20664962 ,00</w:t>
      </w:r>
      <w:r>
        <w:rPr>
          <w:rFonts w:cs="Arial" w:ascii="Arial" w:hAnsi="Arial"/>
        </w:rPr>
        <w:t xml:space="preserve"> рубля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 xml:space="preserve">2. Утвердить  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h-CN" w:bidi="ar-SA"/>
        </w:rPr>
        <w:t xml:space="preserve">дефицит </w:t>
      </w:r>
      <w:r>
        <w:rPr>
          <w:rFonts w:cs="Arial" w:ascii="Arial" w:hAnsi="Arial"/>
        </w:rPr>
        <w:t xml:space="preserve">бюджета сельсовета за 2020 год в сумме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3205968,57</w:t>
      </w:r>
      <w:r>
        <w:rPr>
          <w:rFonts w:cs="Arial" w:ascii="Arial" w:hAnsi="Arial"/>
        </w:rPr>
        <w:t xml:space="preserve"> рублей. 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 xml:space="preserve">3. Утвердить расходы будущих периодов за счет </w:t>
      </w:r>
      <w:r>
        <w:rPr>
          <w:rFonts w:eastAsia="Times New Roman" w:cs="Arial" w:ascii="Arial" w:hAnsi="Arial"/>
          <w:color w:val="auto"/>
          <w:sz w:val="24"/>
          <w:szCs w:val="20"/>
          <w:lang w:val="ru-RU" w:eastAsia="zh-CN" w:bidi="ar-SA"/>
        </w:rPr>
        <w:t>дефицита</w:t>
      </w:r>
      <w:r>
        <w:rPr>
          <w:rFonts w:cs="Arial" w:ascii="Arial" w:hAnsi="Arial"/>
        </w:rPr>
        <w:t xml:space="preserve"> бюджета сельсовета за 2020 год в сумме —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3205968,57</w:t>
      </w:r>
      <w:r>
        <w:rPr>
          <w:rFonts w:cs="Arial" w:ascii="Arial" w:hAnsi="Arial"/>
        </w:rPr>
        <w:t xml:space="preserve"> рублей согласно приложению 1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исполнение доходов бюджета сельсовета за 2020 год по кодам администраторов поступлений в бюджет, группам, подгруппам, статьям и подстатьям, элементам, программам, (подпрограммам) и кодам экономической  классификации доходов бюджетов Российской Федерации, согласно приложению 2 к настоящему Решению. 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Утвердить исполнение расходов бюджета сельсовета за 2020 год по разделам и подразделам  классификации расходов бюджетов Российской Федерации согласно приложению 3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исполнение расходов бюджета сельсовета за 2020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4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Утвердить объем расходов бюджета сельсовета за 2020 год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согласно приложению 5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Настоящее Решение вступает в силу со дня его официального опубликования  в газете «Власть труда».  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Совета депутатов</w:t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0"/>
          <w:lang w:val="ru-RU" w:eastAsia="zh-CN" w:bidi="ar-SA"/>
        </w:rPr>
        <w:t>В.Д. Жилин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>Н.Т. Аксе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4:00Z</dcterms:created>
  <dc:creator>Zam</dc:creator>
  <dc:description/>
  <dc:language>en-US</dc:language>
  <cp:lastModifiedBy/>
  <cp:lastPrinted>1995-11-21T17:41:00Z</cp:lastPrinted>
  <dcterms:modified xsi:type="dcterms:W3CDTF">2021-02-26T03:17:52Z</dcterms:modified>
  <cp:revision>40</cp:revision>
  <dc:subject/>
  <dc:title> </dc:title>
</cp:coreProperties>
</file>