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СЕЛИВАНИХИНСКИЙ</w:t>
      </w:r>
      <w:r>
        <w:rPr>
          <w:b/>
          <w:sz w:val="28"/>
          <w:szCs w:val="28"/>
        </w:rPr>
        <w:t xml:space="preserve">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С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  <w:sz w:val="32"/>
          <w:szCs w:val="32"/>
        </w:rPr>
        <w:t xml:space="preserve"> 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h-CN" w:bidi="ar-SA"/>
        </w:rPr>
        <w:t>11.03.2020г.</w:t>
      </w:r>
      <w:r>
        <w:rPr>
          <w:sz w:val="28"/>
          <w:szCs w:val="28"/>
        </w:rPr>
        <w:t xml:space="preserve">                           с.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еливаниха</w:t>
      </w:r>
      <w:r>
        <w:rPr>
          <w:sz w:val="28"/>
          <w:szCs w:val="28"/>
        </w:rPr>
        <w:t xml:space="preserve">                                           №- 03 рс 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О бюджете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Селиванихинского</w:t>
      </w:r>
      <w:r>
        <w:rPr>
          <w:b/>
          <w:sz w:val="28"/>
          <w:szCs w:val="28"/>
        </w:rPr>
        <w:t xml:space="preserve">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усинского района на 2020 год и планов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1-2022 годов»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овета на 2020 год и плановый период 2021 - 2022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овета  на 2020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 xml:space="preserve">1.1. прогнозируемый общий объем доходов бюджета сельсовета в сумме  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h-CN" w:bidi="ar-SA"/>
        </w:rPr>
        <w:t>17594245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 xml:space="preserve">1.2. общий объем расходов  бюджета сельсовета в сумме 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h-CN" w:bidi="ar-SA"/>
        </w:rPr>
        <w:t>21212653,77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>1.3. дефицит бюджета сельсовета  в сумме 3618408,77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>1.4. источники внутреннего финансирования дефицита бюджета сельсовета в сумме 3618408,77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рублей</w:t>
      </w:r>
      <w:r>
        <w:rPr>
          <w:sz w:val="28"/>
          <w:szCs w:val="28"/>
        </w:rPr>
        <w:t xml:space="preserve">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сновные характеристики бюджета сельсовета на 2021 год и на 2022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 xml:space="preserve">2.1. прогнозируемый общий объем доходов бюджета сельсовета на 2021 год в сумме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7499169,00 рублей</w:t>
      </w:r>
      <w:r>
        <w:rPr>
          <w:sz w:val="28"/>
          <w:szCs w:val="28"/>
        </w:rPr>
        <w:t xml:space="preserve"> и на 2022 год в сумме 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h-CN" w:bidi="ar-SA"/>
        </w:rPr>
        <w:t>17686092,00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рубл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 xml:space="preserve">2.2.   общий объем расходов бюджета сельсовета на 2021 год в сумме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17499169,00 рублей </w:t>
      </w:r>
      <w:r>
        <w:rPr>
          <w:sz w:val="28"/>
          <w:szCs w:val="28"/>
        </w:rPr>
        <w:t xml:space="preserve"> , в том числе условно утвержденные расходы в сумме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419824</w:t>
      </w:r>
      <w:r>
        <w:rPr>
          <w:sz w:val="28"/>
          <w:szCs w:val="28"/>
        </w:rPr>
        <w:t xml:space="preserve"> рубля, и на 2022 год в сумме 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h-CN" w:bidi="ar-SA"/>
        </w:rPr>
        <w:t>17686092,00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рубль</w:t>
      </w:r>
      <w:r>
        <w:rPr>
          <w:sz w:val="28"/>
          <w:szCs w:val="28"/>
        </w:rPr>
        <w:t xml:space="preserve">, в том числе условно утвержденные расходы в сумме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835593,00</w:t>
      </w:r>
      <w:r>
        <w:rPr>
          <w:sz w:val="28"/>
          <w:szCs w:val="28"/>
        </w:rPr>
        <w:t xml:space="preserve"> руб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дефицит бюджета сельсовета на 2021 год в сумме 0,00 рублей и на 2022 год в сумме 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источники внутреннего финансирования дефицита бюджета сельсовета на 2021 год в сумме 0,00 рублей и на 2022 год в сумме 0,00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сельсовета и главные администраторы источников внутреннего финансирования дефицита бюджета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еречень главных администраторов доходов  бюджета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главных администраторов источников внутреннего финансирования дефицита бюджета сельсовета, и закрепленные за ними источники внутреннего финансирования дефицита бюджета согласно приложению 3 к настоящему Решению.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Доходы бюджета сельсовета на 2020 год и плановый период 2021 - 2022 годов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доходы бюджета сельсовета на 2020 год и плановый период 2021 - 2022 годов,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Распределение на 2020 год и плановый период 2021 – 2022 годов расходов бюджета сельсовета по бюджетной классификации Российской Федерации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0 год и плановый период 2021-2022 годов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едомственную структуру расходов бюджета сельсовета на 2020 год и плановый период 2021-2022 годов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>3.</w:t>
      </w:r>
      <w:r>
        <w:rPr>
          <w:bCs/>
          <w:sz w:val="28"/>
          <w:szCs w:val="28"/>
        </w:rPr>
        <w:t xml:space="preserve"> распределение бюджетных ассигнований по целевым статьям (муниципальным программам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еливанихи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0 год и плановый период 2021-2022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Статья 5. Публичные нормативные обязательства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Селиванихинского</w:t>
      </w:r>
      <w:r>
        <w:rPr>
          <w:b/>
          <w:sz w:val="28"/>
          <w:szCs w:val="28"/>
        </w:rPr>
        <w:t xml:space="preserve">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 Утвердить общий объем средств  бюджета сельсовета на исполнение публичных нормативных обязательст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Селиванихинского </w:t>
      </w:r>
      <w:r>
        <w:rPr>
          <w:sz w:val="28"/>
          <w:szCs w:val="28"/>
        </w:rPr>
        <w:t>сельсовета  на 2020 год  и плановый период 2021-2022 годов по 0  рублей ежегодно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 Изменение показателей сводной бюджетной росписи бюджета сельсовета  в 2020 году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руководитель финансового управления администрации Минусинского района, на основании соглашения о передаче части полномочий  органов местного самоуправления  сельсовета органам местного самоуправления Минусинского района, вправе в ходе исполнения настоящего Решения вносить изменения в сводную бюджетную роспись бюджета сельсовета на 2020 год с последующим внесением изменений в настоящее Решение:</w:t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сумму средств межбюджетных трансфертов, передаваемых из 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администрации Минусинского района, а также соглашений, заключенных с главными распорядителями средств краевого бюджета, так 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 xml:space="preserve">2. в пределах общего объема средств, предусмотренных настоящим Решением для финансирования мероприятий в рамках одной муниципальной программы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 бюджета сельсовета, в пределах общего объема средств, предусмотренных   бюджетом сельсовета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Статья 7.  Индексация размеров денежного вознаграждения лиц, замещающих муниципальные должности, и должностных окладов муниципальных служащих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Селиванихинского</w:t>
      </w:r>
      <w:r>
        <w:rPr>
          <w:b/>
          <w:sz w:val="28"/>
          <w:szCs w:val="28"/>
        </w:rPr>
        <w:t xml:space="preserve">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меры денежного вознаграждения лиц, замещающих муниципальные должно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, размеры должностных окладов по должностям муниципальной службы увеличиваются (индексируются)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0 году на 3 процента с 1 октября 2020 года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лановом периоде 2021 – 2022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 Общая предельная штатная численность муниципальных служащих 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ая предельная штатная численность муниципальных служащих сельсовета, принятая к финансовому обеспечению в 2020 году и плановом периоде 2021-2022 годов, составляет 5 штатных единиц.</w:t>
      </w:r>
    </w:p>
    <w:p>
      <w:pPr>
        <w:pStyle w:val="Normal"/>
        <w:tabs>
          <w:tab w:val="clear" w:pos="709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 Индексация заработной платы работников органов местного самоуправления</w:t>
      </w:r>
    </w:p>
    <w:p>
      <w:pPr>
        <w:pStyle w:val="Normal"/>
        <w:tabs>
          <w:tab w:val="clear" w:pos="709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60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работная плата работников органов местного самоуправления, переведённых на новую систему оплаты труда, за исключением заработной платы отдельных категорий работников, увеличение оплаты труда которых 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на 3 процента с 1 октября 2020 года;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/>
      </w:pPr>
      <w:r>
        <w:rPr>
          <w:sz w:val="28"/>
          <w:szCs w:val="28"/>
        </w:rPr>
        <w:t>в плановом периоде 2021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2022 годов на коэффициент, равный 1.</w:t>
      </w:r>
    </w:p>
    <w:p>
      <w:pPr>
        <w:pStyle w:val="Normal"/>
        <w:tabs>
          <w:tab w:val="clear" w:pos="709"/>
          <w:tab w:val="left" w:pos="860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Статья 10. Особенности исполнения  бюджета сельсовета в 2020 году</w:t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, что не использованные по состоянию на 1 января 2020 года остатки межбюджетных трансфертов в форме субсидий, субвенций, иных межбюджетных трансфертов, имеющих целевое назначение, предоставленных из районного бюджета бюджету сельсовета, подлежат возврату в районный бюджет в течение первых 5 рабочих дней 2020 года.</w:t>
      </w:r>
    </w:p>
    <w:p>
      <w:pPr>
        <w:pStyle w:val="ConsPlusNormal1"/>
        <w:numPr>
          <w:ilvl w:val="0"/>
          <w:numId w:val="0"/>
        </w:numPr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статки средств  бюджета сельсовета  на 1 января 2020 года в полном объеме, за исключением неиспользованных остатков межбюджетных трансфертов, полученных из краевого и районн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0 году.</w:t>
      </w:r>
    </w:p>
    <w:p>
      <w:pPr>
        <w:pStyle w:val="ConsPlusNormal1"/>
        <w:numPr>
          <w:ilvl w:val="0"/>
          <w:numId w:val="0"/>
        </w:numPr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, производится за счет утвержденных бюджетных ассигнований </w:t>
        <w:br/>
        <w:t>на 2020 год.</w:t>
      </w:r>
    </w:p>
    <w:p>
      <w:pPr>
        <w:pStyle w:val="Normal"/>
        <w:autoSpaceDE w:val="false"/>
        <w:spacing w:before="0" w:after="0"/>
        <w:contextualSpacing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Иные межбюджетные трансферты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править бюджету муниципального района  иные межбюджетные трансферты на осуществление части полномочий по решению вопросов местного значения поселения, в соответствии с заключёнными соглашениями   на 2020 -2022 годы  по 796362,00 рубля ежегодно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перечень и объём расходов на выполнение полномочий, переданных органом местного самоуправления повеления муниципальному району на основании заключённых соглашений  согласно приложению 8 к настоящему Решению.</w:t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Резервный фонд администрации 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 xml:space="preserve">1. Установить, что в расходной части бюджета сельсовета предусматривается резервный фонд администрац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2020 год в сумме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00000</w:t>
      </w:r>
      <w:r>
        <w:rPr>
          <w:sz w:val="28"/>
          <w:szCs w:val="28"/>
        </w:rPr>
        <w:t xml:space="preserve"> рублей, на 2021 год -  110000,00 рублей, на 2022 год – 120000,00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ежеквартально информирует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еливанихин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й Совет депутатов о расходовании средств резервного фон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 Расходование средств резервного фонда осуществляется в порядке, установленном администрацие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Дорожный фонд 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 xml:space="preserve">Утвердить объем бюджетных ассигнований дорожного фонд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2020 год в сумме 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h-CN" w:bidi="ar-SA"/>
        </w:rPr>
        <w:t>2895162,00 рубля</w:t>
      </w:r>
      <w:r>
        <w:rPr>
          <w:sz w:val="28"/>
          <w:szCs w:val="28"/>
        </w:rPr>
        <w:t>, на 2021 год 2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h-CN" w:bidi="ar-SA"/>
        </w:rPr>
        <w:t>277520</w:t>
      </w:r>
      <w:r>
        <w:rPr>
          <w:sz w:val="28"/>
          <w:szCs w:val="28"/>
        </w:rPr>
        <w:t xml:space="preserve">,00 рублей и на 2022 год 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h-CN" w:bidi="ar-SA"/>
        </w:rPr>
        <w:t>2257347</w:t>
      </w:r>
      <w:r>
        <w:rPr>
          <w:sz w:val="28"/>
          <w:szCs w:val="28"/>
        </w:rPr>
        <w:t>,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при определении объема бюджетных ассигнований дорожного фонда налог на доходы физических лиц, подлежащий зачислению в бюджет сельсовета учитывается в 2020 году в сумме 1345760,00 рублей, в 2021 году в сумме 644916,0 рублей, в 2022 году в сумме 605369,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Муниципальный внутренний долг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 Установить верхний предел муниципального внутреннего долг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1 января 2021 года, на 1 января 2022 года и на 1 января 2023 года равным 0 рублей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верхний предел муниципального внутреннего долга по муниципальным гарантиям по состоянию на 1 января 2021 года, на 1 января 2022 года, на 1 января 2023 года равным 0 рублей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3. Установить предельный объем муниципального внутреннего долга на 2020 год определен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7056719</w:t>
      </w:r>
      <w:r>
        <w:rPr>
          <w:sz w:val="28"/>
          <w:szCs w:val="28"/>
        </w:rPr>
        <w:t xml:space="preserve">  рублей, на 2021 год –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7193724</w:t>
      </w:r>
      <w:r>
        <w:rPr>
          <w:sz w:val="28"/>
          <w:szCs w:val="28"/>
        </w:rPr>
        <w:t xml:space="preserve"> рубля, на 2022 год –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7277789</w:t>
      </w:r>
      <w:r>
        <w:rPr>
          <w:sz w:val="28"/>
          <w:szCs w:val="28"/>
        </w:rPr>
        <w:t xml:space="preserve">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Установить, что предельный объем расходов на обслуживание муниципального внутреннего долга в 2020 году не должен превышать 0 рублей, в 2021 году – 0 рублей, в 2022 году – 0 рублей. </w:t>
        <w:tab/>
      </w:r>
    </w:p>
    <w:p>
      <w:pPr>
        <w:pStyle w:val="Normal"/>
        <w:spacing w:before="0" w:after="0"/>
        <w:ind w:left="0" w:right="0" w:firstLine="708"/>
        <w:contextualSpacing/>
        <w:jc w:val="both"/>
        <w:rPr/>
      </w:pPr>
      <w:r>
        <w:rPr>
          <w:sz w:val="28"/>
          <w:szCs w:val="28"/>
        </w:rPr>
        <w:t xml:space="preserve">5. Утвердить программу муниципальных внутренних заимствова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0, 2021, 2022 годы согласно приложению 9 к настоящему Реш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 Вступление в силу настоящего Решени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ее Решение вступает в силу со дня, следующего за днем его официального опубликования в газете «Власть труда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ванихи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Лычковская А.С.</w:t>
      </w:r>
      <w:r>
        <w:rPr>
          <w:color w:val="FF0000"/>
          <w:sz w:val="28"/>
          <w:szCs w:val="28"/>
        </w:rPr>
        <w:t xml:space="preserve">   </w:t>
      </w:r>
      <w:bookmarkStart w:id="0" w:name="RANGE!A1%25252525252525253AF20"/>
      <w:bookmarkEnd w:id="0"/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5233" w:leader="none"/>
        </w:tabs>
        <w:rPr/>
      </w:pPr>
      <w:r>
        <w:rPr>
          <w:sz w:val="28"/>
          <w:szCs w:val="28"/>
        </w:rPr>
        <w:t xml:space="preserve">Глава сельсовета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ксенов Н.Т.</w:t>
      </w:r>
      <w:r>
        <w:rPr>
          <w:sz w:val="28"/>
          <w:szCs w:val="28"/>
        </w:rPr>
        <w:t>.</w:t>
        <w:tab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8"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">
    <w:name w:val="Текст сноски Знак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WW">
    <w:name w:val="WW-Символ концевой сноски"/>
    <w:qFormat/>
    <w:rPr/>
  </w:style>
  <w:style w:type="character" w:styleId="Style11">
    <w:name w:val="Символ концевой сноски"/>
    <w:qFormat/>
    <w:rPr>
      <w:vertAlign w:val="superscript"/>
    </w:rPr>
  </w:style>
  <w:style w:type="character" w:styleId="Style12">
    <w:name w:val="Символ сноски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WW1">
    <w:name w:val="WW-Символ сноски"/>
    <w:qFormat/>
    <w:rPr>
      <w:vertAlign w:val="superscript"/>
    </w:rPr>
  </w:style>
  <w:style w:type="character" w:styleId="Style13">
    <w:name w:val="Текст сноски Знак"/>
    <w:basedOn w:val="Style8"/>
    <w:qFormat/>
    <w:rPr/>
  </w:style>
  <w:style w:type="character" w:styleId="Style14">
    <w:name w:val="Название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before="0" w:after="15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left="0" w:right="0" w:firstLine="720"/>
      <w:jc w:val="both"/>
    </w:pPr>
    <w:rPr>
      <w:sz w:val="28"/>
      <w:szCs w:val="20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3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 Знак2 Знак Знак"/>
    <w:basedOn w:val="Normal"/>
    <w:qFormat/>
    <w:pPr>
      <w:spacing w:lineRule="exact" w:line="240" w:before="0" w:after="160"/>
      <w:jc w:val="right"/>
    </w:pPr>
    <w:rPr>
      <w:rFonts w:ascii="Verdana" w:hAnsi="Verdana" w:cs="Verdana"/>
      <w:sz w:val="20"/>
      <w:szCs w:val="20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360" w:after="300"/>
    </w:pPr>
    <w:rPr>
      <w:sz w:val="27"/>
      <w:szCs w:val="27"/>
      <w:highlight w:val="white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  <w:highlight w:val="white"/>
      <w:lang w:val="en-US"/>
    </w:rPr>
  </w:style>
  <w:style w:type="paragraph" w:styleId="Style24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sz w:val="28"/>
      <w:szCs w:val="28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8">
    <w:name w:val="Мой стиль Знак Знак"/>
    <w:basedOn w:val="Normal"/>
    <w:qFormat/>
    <w:pPr>
      <w:ind w:left="0" w:right="0"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firstLine="720"/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3:50:00Z</dcterms:created>
  <dc:creator>ChernishevaT</dc:creator>
  <dc:description/>
  <dc:language>en-US</dc:language>
  <cp:lastModifiedBy/>
  <cp:lastPrinted>1995-11-21T17:41:00Z</cp:lastPrinted>
  <dcterms:modified xsi:type="dcterms:W3CDTF">2020-03-13T08:47:56Z</dcterms:modified>
  <cp:revision>12</cp:revision>
  <dc:subject/>
  <dc:title> </dc:title>
</cp:coreProperties>
</file>