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ЕЛИВАНИХИ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УСИН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Style17"/>
        <w:jc w:val="both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  <w:lang w:val="en-US"/>
        </w:rPr>
        <w:t>11.</w:t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07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en-US"/>
        </w:rPr>
        <w:t>.2022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с. Селиваниха                            № 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120</w:t>
      </w:r>
      <w:r>
        <w:rPr>
          <w:rFonts w:cs="Arial" w:ascii="Arial" w:hAnsi="Arial"/>
          <w:color w:val="000000"/>
          <w:sz w:val="28"/>
          <w:szCs w:val="28"/>
        </w:rPr>
        <w:t xml:space="preserve">-рс </w:t>
      </w:r>
    </w:p>
    <w:p>
      <w:pPr>
        <w:pStyle w:val="Style1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 внесении изменений и дополнений в решение Селиванихинского сельского Совета депутатов «О бюджете Селиванихинского сельсовета Минусинского района на 2022 год и плановый период 2023-2024 годов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Селиванихинского сельсовета, Селиванихинский сельский Совет депутатов  РЕШИЛ:</w:t>
      </w:r>
    </w:p>
    <w:p>
      <w:pPr>
        <w:pStyle w:val="Style20"/>
        <w:bidi w:val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>1. Внести в решение Селиванихинского сельского Совета депутатов от 23.12.2021г. № 102-рс «О бюджете Селиванихинского сельсовета Минусинского района на 2022 год и плановый период 2023-2024 годов» следующие изменения и дополнения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1. Основные характеристики бюджета сельсовета на 2022 год и плановый период 2023 - 2024 год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08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Утвердить основные характеристики бюджета сельсовета  на 2022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1. прогнозируемый общий объем доходов бюджета сельсовета в сумме 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 xml:space="preserve">26653987,26 </w:t>
      </w:r>
      <w:r>
        <w:rPr>
          <w:rFonts w:cs="Arial" w:ascii="Arial" w:hAnsi="Arial"/>
          <w:color w:val="000000"/>
          <w:sz w:val="28"/>
          <w:szCs w:val="28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2. общий объем расходов  бюджета сельсовета в сумме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27691309,60</w:t>
      </w:r>
      <w:r>
        <w:rPr>
          <w:rFonts w:cs="Arial" w:ascii="Arial" w:hAnsi="Arial"/>
          <w:color w:val="000000"/>
          <w:sz w:val="28"/>
          <w:szCs w:val="28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3. дефицит бюджета сельсовета  в сумме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1037322,34</w:t>
      </w:r>
      <w:r>
        <w:rPr>
          <w:rFonts w:cs="Arial" w:ascii="Arial" w:hAnsi="Arial"/>
          <w:color w:val="000000"/>
          <w:sz w:val="28"/>
          <w:szCs w:val="28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4. источники внутреннего финансирования дефицита бюджета сельсовета в сумме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 xml:space="preserve">1037322,34 </w:t>
      </w:r>
      <w:r>
        <w:rPr>
          <w:rFonts w:cs="Arial" w:ascii="Arial" w:hAnsi="Arial"/>
          <w:color w:val="000000"/>
          <w:sz w:val="28"/>
          <w:szCs w:val="28"/>
        </w:rPr>
        <w:t>рублей согласно приложению 1 к 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Утвердить основные характеристики бюджета сельсовета на 2023 год и на 2024 год:</w:t>
      </w:r>
    </w:p>
    <w:p>
      <w:pPr>
        <w:pStyle w:val="Normal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2.1. прогнозируемый общий объем доходов бюджета сельсовета на 2023 год в сумме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>15285733,00</w:t>
      </w:r>
      <w:r>
        <w:rPr>
          <w:rFonts w:cs="Arial" w:ascii="Arial" w:hAnsi="Arial"/>
          <w:color w:val="000000"/>
          <w:sz w:val="28"/>
          <w:szCs w:val="28"/>
        </w:rPr>
        <w:t xml:space="preserve"> рублей и на 2024 год в сумме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>15586832,00</w:t>
      </w:r>
      <w:r>
        <w:rPr>
          <w:rFonts w:cs="Arial" w:ascii="Arial" w:hAnsi="Arial"/>
          <w:color w:val="000000"/>
          <w:sz w:val="28"/>
          <w:szCs w:val="28"/>
        </w:rPr>
        <w:t xml:space="preserve"> рублей;</w:t>
      </w:r>
    </w:p>
    <w:p>
      <w:pPr>
        <w:pStyle w:val="Normal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2.2.   общий объем расходов бюджета сельсовета на 2023 год в сумме    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>15285733,00</w:t>
      </w:r>
      <w:r>
        <w:rPr>
          <w:rFonts w:cs="Arial" w:ascii="Arial" w:hAnsi="Arial"/>
          <w:color w:val="000000"/>
          <w:sz w:val="28"/>
          <w:szCs w:val="28"/>
        </w:rPr>
        <w:t xml:space="preserve">  рублей, в том числе условно утвержденные расходы в сумме 364696,00 рублей, и на 2024 год в сумме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 xml:space="preserve">15586832,00 </w:t>
      </w:r>
      <w:r>
        <w:rPr>
          <w:rFonts w:cs="Arial" w:ascii="Arial" w:hAnsi="Arial"/>
          <w:color w:val="000000"/>
          <w:sz w:val="28"/>
          <w:szCs w:val="28"/>
        </w:rPr>
        <w:t>рублей, в том числе условно утвержденные расходы в сумме 742693,00 рублей;</w:t>
      </w:r>
    </w:p>
    <w:p>
      <w:pPr>
        <w:pStyle w:val="Normal"/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3. дефицит бюджета сельсовета на 2023 год в сумме 0,00 рублей и на 2024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4. источники внутреннего финансирования дефицита бюджета сельсовета на 2023 год в сумме 0,00 рублей и на 2024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2. Доходы бюджета сельсовета на 2022 год и плановый период 2023 - 2024 годов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1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твердить доходы бюджета сельсовета на 2022 год и плановый период 2023 - 2024 годов, согласно приложению 2 к настоящему Решению.</w:t>
      </w:r>
    </w:p>
    <w:p>
      <w:pPr>
        <w:pStyle w:val="Normal"/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3. Распределение на 2022 год и плановый период 2023 – 2024 годов расходов бюджета сельсовета по бюджетной классификации Российской Федерации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ведомственную структуру расходов бюджета сельсовета на 2022 год и плановый период 2023-2024 годов согласно приложению 4 к настоящему Решению;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3. распределение бюджетных ассигнований по целевым статьям (муниципальным программам </w:t>
      </w:r>
      <w:r>
        <w:rPr>
          <w:rFonts w:eastAsia="Times New Roman" w:cs="Arial" w:ascii="Arial" w:hAnsi="Arial"/>
          <w:bCs/>
          <w:color w:val="000000"/>
          <w:kern w:val="0"/>
          <w:sz w:val="28"/>
          <w:szCs w:val="28"/>
          <w:lang w:val="ru-RU" w:eastAsia="ru-RU" w:bidi="ar-SA"/>
        </w:rPr>
        <w:t>Селиванихинского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2 год и плановый период 2023-2024 годов согласно приложению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5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367"/>
          <w:tab w:val="left" w:pos="8600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Статья 10. Иные межбюджетные трансферты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Направить бюджету муниципального района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- иные межбюджетные трансферты на осуществление части полномочий по решению вопросов местного значения поселения, в соответствии с заключёнными соглашениями   на 2022 -2024г. По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1142098,00</w:t>
      </w:r>
      <w:r>
        <w:rPr>
          <w:rFonts w:cs="Arial" w:ascii="Arial" w:hAnsi="Arial"/>
          <w:color w:val="000000"/>
          <w:sz w:val="28"/>
          <w:szCs w:val="28"/>
        </w:rPr>
        <w:t xml:space="preserve"> рублей ежегодно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а осуществление части полномочий  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 в рамках непрограммных расходов сельсовета в 2022 году в сумме 5696400,00 рублей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67"/>
          <w:tab w:val="left" w:pos="567" w:leader="none"/>
        </w:tabs>
        <w:autoSpaceDE w:val="false"/>
        <w:spacing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Cs/>
          <w:color w:val="000000"/>
          <w:sz w:val="28"/>
          <w:szCs w:val="28"/>
        </w:rPr>
        <w:t>2.Утвердить перечень и объём расходов на выполнение полномочий, переданных органом местного самоуправления повеления муниципальному району на основании заключённых соглашений  согласно приложению 6 к настоящему Решению.</w:t>
        <w:tab/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Статья 11. Резервный фонд администрации </w:t>
      </w:r>
      <w:r>
        <w:rPr>
          <w:rFonts w:eastAsia="Times New Roman" w:cs="Arial" w:ascii="Arial" w:hAnsi="Arial"/>
          <w:b/>
          <w:color w:val="000000"/>
          <w:kern w:val="0"/>
          <w:sz w:val="28"/>
          <w:szCs w:val="28"/>
          <w:lang w:val="ru-RU" w:eastAsia="ru-RU" w:bidi="ar-SA"/>
        </w:rPr>
        <w:t>Селиванихинског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сельсовета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 Установить, что в расходной части бюджета сельсовета предусматривается резервный фонд администрации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>Селиванихинског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сельсовета на 2022 год в сумме 18340,00 рублей, на 2023 год -  50000,00 рублей, на 2024 год – 50000,00 рублей. 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2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Администрация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>Селиванихинског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сельсовета ежеквартально информирует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 xml:space="preserve">Селиванихинский </w:t>
      </w:r>
      <w:r>
        <w:rPr>
          <w:rFonts w:cs="Arial" w:ascii="Arial" w:hAnsi="Arial"/>
          <w:color w:val="000000"/>
          <w:sz w:val="28"/>
          <w:szCs w:val="28"/>
        </w:rPr>
        <w:t>сельский Совет депутатов о расходовании средств резервного фонда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 xml:space="preserve">3. Расходование средств резервного фонда осуществляется в порядке, установленном администрацией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 xml:space="preserve">Селиванихинского </w:t>
      </w:r>
      <w:r>
        <w:rPr>
          <w:rFonts w:cs="Arial" w:ascii="Arial" w:hAnsi="Arial"/>
          <w:color w:val="000000"/>
          <w:sz w:val="28"/>
          <w:szCs w:val="28"/>
        </w:rPr>
        <w:t>сельсовета.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  <w:t xml:space="preserve">Статья 12. Дорожный фонд </w:t>
      </w:r>
      <w:r>
        <w:rPr>
          <w:rFonts w:eastAsia="Times New Roman" w:cs="Arial" w:ascii="Arial" w:hAnsi="Arial"/>
          <w:b/>
          <w:color w:val="000000"/>
          <w:kern w:val="0"/>
          <w:sz w:val="28"/>
          <w:szCs w:val="28"/>
          <w:lang w:val="ru-RU" w:eastAsia="ru-RU" w:bidi="ar-SA"/>
        </w:rPr>
        <w:t>Селиванихинског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сельсовета</w:t>
      </w:r>
    </w:p>
    <w:p>
      <w:pPr>
        <w:pStyle w:val="Normal"/>
        <w:spacing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367"/>
          <w:tab w:val="left" w:pos="0" w:leader="none"/>
          <w:tab w:val="left" w:pos="1080" w:leader="none"/>
        </w:tabs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bookmarkStart w:id="0" w:name="__DdeLink__187_3877507050"/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>Селиванихинског</w:t>
      </w:r>
      <w:r>
        <w:rPr>
          <w:rFonts w:cs="Arial" w:ascii="Arial" w:hAnsi="Arial"/>
          <w:color w:val="000000"/>
          <w:sz w:val="28"/>
          <w:szCs w:val="28"/>
        </w:rPr>
        <w:t>о</w:t>
      </w:r>
      <w:bookmarkEnd w:id="0"/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сельсовета на 2022 год в сумме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4160951,00</w:t>
      </w:r>
      <w:r>
        <w:rPr>
          <w:rFonts w:cs="Arial" w:ascii="Arial" w:hAnsi="Arial"/>
          <w:color w:val="000000"/>
          <w:sz w:val="28"/>
          <w:szCs w:val="28"/>
        </w:rPr>
        <w:t xml:space="preserve"> рубль, на 2023 год 753600,00 рублей и на 2024 год 774100,00 рублей.</w:t>
      </w:r>
    </w:p>
    <w:p>
      <w:pPr>
        <w:pStyle w:val="Normal"/>
        <w:numPr>
          <w:ilvl w:val="0"/>
          <w:numId w:val="2"/>
        </w:numPr>
        <w:tabs>
          <w:tab w:val="clear" w:pos="367"/>
          <w:tab w:val="left" w:pos="0" w:leader="none"/>
          <w:tab w:val="left" w:pos="1080" w:leader="none"/>
        </w:tabs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Установить, что при определении объема бюджетных ассигнований дорожного фонда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>Селиванихинског</w:t>
      </w:r>
      <w:r>
        <w:rPr>
          <w:rFonts w:cs="Arial" w:ascii="Arial" w:hAnsi="Arial"/>
          <w:color w:val="000000"/>
          <w:sz w:val="28"/>
          <w:szCs w:val="28"/>
        </w:rPr>
        <w:t>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сельсовета налог на доходы физических лиц, подлежащий зачислению в местный бюджет, учитывается в 2022 году в сумме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 xml:space="preserve">198651,00 </w:t>
      </w:r>
      <w:r>
        <w:rPr>
          <w:rFonts w:cs="Arial" w:ascii="Arial" w:hAnsi="Arial"/>
          <w:color w:val="000000"/>
          <w:sz w:val="28"/>
          <w:szCs w:val="28"/>
        </w:rPr>
        <w:t>рубль, в 2023 году - 0,00 рублей, в 2024 году – 0,00 рублей.</w:t>
      </w:r>
    </w:p>
    <w:p>
      <w:pPr>
        <w:pStyle w:val="Normal"/>
        <w:numPr>
          <w:ilvl w:val="0"/>
          <w:numId w:val="0"/>
        </w:numPr>
        <w:tabs>
          <w:tab w:val="clear" w:pos="367"/>
          <w:tab w:val="left" w:pos="0" w:leader="none"/>
          <w:tab w:val="left" w:pos="1080" w:leader="none"/>
        </w:tabs>
        <w:spacing w:before="0" w:after="0"/>
        <w:ind w:left="1155" w:right="0" w:hanging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2.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Увеличить доходы бюджета сельсовета в 2022 году  за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ru-RU" w:eastAsia="zh-CN" w:bidi="ar-SA"/>
        </w:rPr>
        <w:t xml:space="preserve">счет собственных средств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на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ru-RU" w:eastAsia="zh-CN" w:bidi="ar-SA"/>
        </w:rPr>
        <w:t>8312,50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рублей, в том числе: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ab/>
        <w:t xml:space="preserve">2.1.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Д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БК 82411402053100000410) + 8312,50 рублей.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ab/>
        <w:t xml:space="preserve">3. Увеличить доходы бюджета сельсовета в 2022 году  за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ru-RU" w:eastAsia="zh-CN" w:bidi="ar-SA"/>
        </w:rPr>
        <w:t xml:space="preserve">безвозмездных поступлений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на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ru-RU" w:eastAsia="zh-CN" w:bidi="ar-SA"/>
        </w:rPr>
        <w:t>7419398,00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ab/>
        <w:t xml:space="preserve">3.1.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 (КБК 2 02 29999 10 7509 150)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9545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00 рубл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ab/>
        <w:t xml:space="preserve">3.2.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рочие субсидии бюджетам сельских поселений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  ( КБК 824 2 02 29999 10 7571 150)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5639200,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убл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ab/>
        <w:t xml:space="preserve">3.3.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С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(КБК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824 2 02 30024 10 7514 150)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+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 xml:space="preserve">722,00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убля;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 xml:space="preserve">3.4. Прочие межбюджетные трансферты, передаваемые бюджетам сельских поселений  (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) (КБК 824 2 0249999 10 2724 150)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170496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00 рублей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>3.5. Прочие межбюджетные трансферты, передаваемые бюджетам сельских поселений (за содействие развитию налогового потенциала) (КБК 824 2 02 49999 10 7745 150) + 13100,00 рублей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>3.6. Прочие межбюджетные трансферты, передаваемые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) (КБК 824 2 02 49 999 10 7508 150) + 560300,00 рублей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>3.7. Прочие межбюджетные трансферты, передаваемые бюджетам сельских поселений (на поддержку мер по обеспечению сбалансированности бюджетов из районного бюджета) (КБК 824 2 02 49999 10 8602 150) + 81080,00 рублей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</w:r>
      <w:r>
        <w:rPr>
          <w:rFonts w:cs="Arial" w:ascii="Arial" w:hAnsi="Arial"/>
          <w:color w:val="000000"/>
          <w:sz w:val="28"/>
          <w:szCs w:val="28"/>
        </w:rPr>
        <w:t xml:space="preserve">4. Увеличить расходы местного бюджета в 2022 году на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7787910,50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убль, в том числе 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4.1.  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Глава муниципального образования в рамках непрограммных расходов сельсовета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(КБК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82401041920000200120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) на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en-US" w:eastAsia="zh-CN" w:bidi="ar-SA"/>
        </w:rPr>
        <w:t>40425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ru-RU" w:eastAsia="zh-CN" w:bidi="ar-SA"/>
        </w:rPr>
        <w:t xml:space="preserve">,00 </w:t>
      </w:r>
      <w:r>
        <w:rPr>
          <w:rFonts w:cs="Arial" w:ascii="Arial" w:hAnsi="Arial"/>
          <w:bCs/>
          <w:color w:val="000000"/>
          <w:sz w:val="28"/>
          <w:szCs w:val="28"/>
        </w:rPr>
        <w:t>рублей: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-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ru-RU" w:eastAsia="zh-CN" w:bidi="ar-SA"/>
        </w:rPr>
        <w:t xml:space="preserve">заработная плата  +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en-US" w:eastAsia="zh-CN" w:bidi="ar-SA"/>
        </w:rPr>
        <w:t>31048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ru-RU" w:eastAsia="zh-CN" w:bidi="ar-SA"/>
        </w:rPr>
        <w:t>,00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рубля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- отчисления от фонда оплаты труда +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en-US" w:eastAsia="zh-CN" w:bidi="ar-SA"/>
        </w:rPr>
        <w:t>9377</w:t>
      </w:r>
      <w:r>
        <w:rPr>
          <w:rFonts w:cs="Arial" w:ascii="Arial" w:hAnsi="Arial"/>
          <w:bCs/>
          <w:color w:val="000000"/>
          <w:sz w:val="28"/>
          <w:szCs w:val="28"/>
        </w:rPr>
        <w:t>,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  <w:lang w:val="en-US"/>
        </w:rPr>
        <w:t>4.</w:t>
      </w:r>
      <w:r>
        <w:rPr>
          <w:rFonts w:cs="Arial" w:ascii="Arial" w:hAnsi="Arial"/>
          <w:bCs/>
          <w:color w:val="000000"/>
          <w:sz w:val="28"/>
          <w:szCs w:val="28"/>
          <w:lang w:val="ru-RU"/>
        </w:rPr>
        <w:t xml:space="preserve">2.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Руководство и управление в сфере установленных функций администрации сельсовета в рамках непрограммных расходов сельсовета  на 114441,50 рубль,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(КБК 82401041920000100120)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-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ru-RU" w:eastAsia="zh-CN" w:bidi="ar-SA"/>
        </w:rPr>
        <w:t>заработная плата  + 57942,00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рубля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- отчисления от фонда оплаты труда +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17499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,00 рубле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(КБК 82401041920000100240)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коммунальные услуги + 5688,00 рублей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работы, услуги по содержанию имущества + 30000,00 рублей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увеличение стоимости материальных запасов + 3312,50 рубле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4.3. Расходы на выплату премий муниципальным служащим в рамках непрограммных расходов сельсовета (КБК 82401041920000888120)  на 7544,00 рублей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-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ru-RU" w:eastAsia="zh-CN" w:bidi="ar-SA"/>
        </w:rPr>
        <w:t>заработная плата  + 5794,00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рубля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- отчисления от фонда оплаты труда +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1750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,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4.4. Р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асходы на выполнение государственных полномочий по созданию и обеспечению деятельности административных комиссий в рамках прочих непрограммных расходов сельсовета (КБК 82401131940075140120) на 722,00 рубля,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-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ru-RU" w:eastAsia="zh-CN" w:bidi="ar-SA"/>
        </w:rPr>
        <w:t>заработная плата  + 555,00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рубля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- отчисления от фонда оплаты труда +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167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,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4.5. М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ероприятия по предупреждению возникновения и ликвидации пожаров населённых пунктов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 (КБК 82403101510088520240) на 5000,00 рублей,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ГСМ + 5000,00 рубле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4.6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Расходы на содержание автомобильных дорог общего пользования местного значения сельских поселений за счет средств дорожного фонда Красноярского края в рамках подпрограммы "Благоустройство и поддержка жилищно-коммунального хозяйства" муниципальной программы "Социально-экономическое развитие сельсовета" (КБК 82404091520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5080240) на 560300,00 рублей, из них 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работы, услуги по содержанию имущества + 560300,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4.7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Расходы на капитальный ремонт и ремонт автомобильных дорог общего пользования местного значения сельских поселений за счет средств дорожного фонда Красноярского края в рамках подпрограммы "Благоустройство и поддержка жилищно-коммунального хозяйства" муниципальной программы "Социально-экономическое развитие сельсовета" (КБК 82404091520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5090240) на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95450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,00 рублей, из них 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- работы, услуги по содержанию имущества +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954500,0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4.8. Р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асходы за счет иных МБТ за содействие развитию налогового потенциала. Благоустройство и поддержка жилищно-коммунального хозяйства,муниципальной программы "Социально-экономическое развитие сельсовета" (КБК 82405031520077450240) на 13150,00 рублей,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работы услуги по содержанию имущества + 13100,00 рублей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4.9. П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очие мероприятия в области благоустройства.Благоустройство и поддержка жилищно-коммунального хозяйства,муниципальной программы "Социально-экономическое развитие сельсовета " (КБК 82405031520088630240) на 45392,00 рублей,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ГСМ + 18880,00 рублей;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материальных запасов + 26512,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4.10. Предоставление межбюджетных трансфертов бюджету муниципального района из бюджета сельсовета на осуществление части полномочий  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 в рамках непрограммных расходов сельсовета (КБК 8240502194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 xml:space="preserve">S5710540) 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на 5639200,00 рублей ,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п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  <w:lang w:val="ru-RU"/>
        </w:rPr>
        <w:t xml:space="preserve">еречисления другим бюджетам бюджетной системы Российской Федерации(на капитальный ремонт водонапорной башни в д. Солдатово и котельной в п. Опытное поле)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 + 5639200,00 рубле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4.11. Содержание мест захоронения.Благоустройство и поддержка жилищно-коммунального хозяйства,муниципальной программы "Социально-экономическое развитие сельсовета" (КБК 824 05031520088650240) на 360200,00 рублей,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транспортные услуги + 360200,00 рубле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4.12. Предоставление межбюджетных трансфертов бюджету муниципального района из бюджета сельсовета на осуществление части полномочий по решению вопросов местного значения в соответствии с заключёнными соглашениями.Управление муниципальными финансами сельсовета,муниципальной программы "Социально-экономическое развитие сельсовета " (КБК 82414031540086210540) на 47086,00 рублей,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п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</w:rPr>
        <w:t>еречисления другим бюджетам бюджетной системы Российской Федерации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+ 47086,00 рубле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5. Уменьшить расходы бюджета сельсовета в 2022 году на 360200,00 рублей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5.1. Расходы за счёт средств резервного фонда администрации сельсовета в рамках непрограммных расходов сельсовета (КБК 82401111930000200870) -31660,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5.2. Расходы на благоустройство кладбищ. Благоустройство и поддержка жилищно-коммунального хозяйства,муниципальной программы "Социально-экономическое развитие сельсовета" (КБК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824050315200S666024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) на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32854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00 рублей,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-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увеличение стоимости основных средств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-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32854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00 рублей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6. Увеличить расходы местного бюджета в 2023 году на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47086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,00 рублей,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в том числе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6.1.  Предоставление межбюджетных трансфертов бюджету муниципального района из бюджета сельсовета на осуществление части полномочий по решению вопросов местного значения в соответствии с заключёнными соглашениями.Управление муниципальными финансами сельсовета,муниципальной программы "Социально-экономическое развитие сельсовета " (КБК 82414031540086210540) на 47086,00 рублей,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п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  <w:lang w:val="ru-RU"/>
        </w:rPr>
        <w:t>еречисления другим бюджетам бюджетной системы Российской Федерации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+ 47086,00 рубле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7. Уменьшить расходы местного бюджета в 2023 году на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47086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,00 рублей,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в том числе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7.1. П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рочие мероприятия в области благоустройства.Благоустройство и поддержка жилищно-коммунального хозяйства,муниципальной программы "Социально-экономическое развитие сельсовета " (КБК 82405031520088630240) на 47086,00 рублей,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</w:pP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- увеличение стоимости материальных запасов — 47086,00 рубле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8. Увеличить расходы местного бюджета в 202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4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году на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47086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00 рублей,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8.1.  Предоставление межбюджетных трансфертов бюджету муниципального района из бюджета сельсовета на осуществление части полномочий по решению вопросов местного значения в соответствии с заключёнными соглашениями.Управление муниципальными финансами сельсовета,муниципальной программы "Социально-экономическое развитие сельсовета " (КБК 82414031540086210540) на 47086,00 рублей,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п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  <w:lang w:val="ru-RU"/>
        </w:rPr>
        <w:t>еречисления другим бюджетам бюджетной системы Российской Федерации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+ 47086,00 рубле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9. Уменьшить расходы местного бюджета в 2024 году на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47086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,00 рублей,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в том числе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9.1. П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рочие мероприятия в области благоустройства.Благоустройство и поддержка жилищно-коммунального хозяйства,муниципальной программы "Социально-экономическое развитие сельсовета " (КБК 82405031520088630240) на 47086,00 рублей,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</w:pP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- увеличение стоимости материальных запасов — 47086,00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ab/>
        <w:t>10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  <w:lang w:eastAsia="ar-SA"/>
        </w:rPr>
        <w:t xml:space="preserve"> Приложения   1,2,3,4,5,6 к решению Селиванихинского сельского Совета депутатов от 23</w:t>
      </w:r>
      <w:r>
        <w:rPr>
          <w:rFonts w:cs="Arial" w:ascii="Arial" w:hAnsi="Arial"/>
          <w:color w:val="000000"/>
          <w:sz w:val="28"/>
          <w:szCs w:val="28"/>
        </w:rPr>
        <w:t xml:space="preserve">.12.2021г. № 102-рс «О бюджете Селиванихинского сельсовета Минусинского района на 2022 год и плановый период 2023-2024 годов» </w:t>
      </w:r>
      <w:r>
        <w:rPr>
          <w:rFonts w:cs="Arial" w:ascii="Arial" w:hAnsi="Arial"/>
          <w:color w:val="000000"/>
          <w:sz w:val="28"/>
          <w:szCs w:val="28"/>
          <w:lang w:eastAsia="ar-SA"/>
        </w:rPr>
        <w:t xml:space="preserve"> изложить в редакции приложений 1,2,3,4,5, 6настоящего решения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1. Настоящее Решение вступает в силу в день, следующий за днем его официального опубликования в информационном бюллетени «Вестник Селиванихинского сельсовета»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едседатель сельского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вета депутатов                                                           Жилин В.Д.  </w:t>
      </w:r>
      <w:bookmarkStart w:id="1" w:name="RANGE!A1%2525252525252525252525252525252"/>
      <w:bookmarkEnd w:id="1"/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367"/>
          <w:tab w:val="left" w:pos="210" w:leader="none"/>
          <w:tab w:val="center" w:pos="5233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367"/>
          <w:tab w:val="left" w:pos="210" w:leader="none"/>
          <w:tab w:val="center" w:pos="5233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367"/>
          <w:tab w:val="left" w:pos="210" w:leader="none"/>
          <w:tab w:val="center" w:pos="5233" w:leader="none"/>
        </w:tabs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Глава сельсовета                                          </w:t>
        <w:tab/>
        <w:tab/>
        <w:t xml:space="preserve">         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Аксенов Н.Т.</w:t>
      </w:r>
    </w:p>
    <w:p>
      <w:pPr>
        <w:pStyle w:val="Normal"/>
        <w:tabs>
          <w:tab w:val="clear" w:pos="367"/>
          <w:tab w:val="left" w:pos="210" w:leader="none"/>
          <w:tab w:val="center" w:pos="5233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367"/>
          <w:tab w:val="left" w:pos="210" w:leader="none"/>
          <w:tab w:val="center" w:pos="5233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581" w:right="57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>
        <w:sz w:val="28"/>
        <w:szCs w:val="28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2z0">
    <w:name w:val="WW8Num2z0"/>
    <w:qFormat/>
    <w:rPr>
      <w:rFonts w:ascii="Arial" w:hAnsi="Arial" w:cs="Arial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nishevaT</dc:creator>
  <dc:description/>
  <dc:language>en-US</dc:language>
  <cp:lastModifiedBy/>
  <cp:lastPrinted>1995-11-21T17:41:00Z</cp:lastPrinted>
  <dcterms:modified xsi:type="dcterms:W3CDTF">2022-08-05T03:33:22Z</dcterms:modified>
  <cp:revision>59</cp:revision>
  <dc:subject/>
  <dc:title> </dc:title>
</cp:coreProperties>
</file>