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ЕЛИВАНИХИНСКИЙ СЕЛЬСКИЙ СОВЕТ ДЕПУТАТ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        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12.2020г.</w:t>
        <w:tab/>
        <w:tab/>
        <w:t xml:space="preserve">                          с. Селиваниха </w:t>
        <w:tab/>
        <w:tab/>
        <w:t xml:space="preserve">                        №  40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овета  за 2019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огласно ст.241 Бюджетного Кодекса РФ, Федерального закона от 06.10.2003г. № 131-ФЗ «Об общих принципах организации местного самоуправления в Российской Федерации», подпункта 1.2 пункта 1 ст. 21 Устава Селиванихинского сельсовета Минусинского района Красноярского края,   Селиванихинский  сельский Совет депутатов  Р Е Ш И Л :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 Утвердить представленный администрацией сельсовета отчет об исполнении  бюджета сельсовета  за 2019 год по доходам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bidi="ar-SA"/>
        </w:rPr>
        <w:t>18381747,87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рублей  и расходам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bidi="ar-SA"/>
        </w:rPr>
        <w:t>15911099,35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рублей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2. Утвердить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bidi="ar-SA"/>
        </w:rPr>
        <w:t>профицит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бюджета сельсовета за 2019 год в сумме -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bidi="ar-SA"/>
        </w:rPr>
        <w:t>2470648,52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рублей. 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3. Утвердить расходы будущих периодов за счет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bidi="ar-SA"/>
        </w:rPr>
        <w:t>профицита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бюджета сельсовета за 2019 год в сумме — 2470648,52 рублей согласно приложению 1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4. Утвердить исполнение доходов бюджета сельсовета за 2019 год по кодам администраторов поступлений в бюджет, группам, подгруппам, статьям и подстатьям, элементам, программам, (подпрограммам) и кодам экономической  классификации доходов бюджетов Российской Федерации, согласно приложению 2 к настоящему Решению. 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5. Утвердить исполнение расходов бюджета сельсовета за 2019 год по разделам и подразделам  классификации расходов бюджетов Российской Федерации согласно приложению 3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6. Утвердить исполнение расходов бюджета сельсовета за 2019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4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7. Утвердить объем расходов бюджета сельсовета за 2019 год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согласно приложению 5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8. Настоящее Решение вступает в силу со дня его официального опубликования  в газете «Власть труда».  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ельского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овета депутатов</w:t>
        <w:tab/>
        <w:tab/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bidi="ar-SA"/>
        </w:rPr>
        <w:t>В.Д.Жилин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И.о.главы сельсовета</w:t>
        <w:tab/>
        <w:tab/>
        <w:tab/>
        <w:tab/>
        <w:tab/>
        <w:tab/>
        <w:t xml:space="preserve"> С.И.Астальце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4:00Z</dcterms:created>
  <dc:creator>Zam</dc:creator>
  <dc:description/>
  <dc:language>en-US</dc:language>
  <cp:lastModifiedBy/>
  <cp:lastPrinted>1995-11-21T17:41:00Z</cp:lastPrinted>
  <dcterms:modified xsi:type="dcterms:W3CDTF">2021-01-11T09:59:14Z</dcterms:modified>
  <cp:revision>39</cp:revision>
  <dc:subject/>
  <dc:title> </dc:title>
</cp:coreProperties>
</file>