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8.12.2020                                 с. Селиваниха                          №  41 -рс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«О бюджете Селиванихинского сельсовета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Минусинского района на 2021 год и плановый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ериод 2022-2023 годов»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тья 1. Основные характеристики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 Утвердить основные характеристики бюджета сельсовета  на 2021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14440201,</w:t>
      </w:r>
      <w:r>
        <w:rPr>
          <w:rFonts w:cs="Arial" w:ascii="Arial" w:hAnsi="Arial"/>
          <w:b w:val="false"/>
          <w:bCs w:val="false"/>
          <w:sz w:val="24"/>
          <w:szCs w:val="24"/>
        </w:rPr>
        <w:t>00 рубль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2. общий объем расходов  бюджета сельсовета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14766384</w:t>
      </w:r>
      <w:r>
        <w:rPr>
          <w:rFonts w:cs="Arial" w:ascii="Arial" w:hAnsi="Arial"/>
          <w:b w:val="false"/>
          <w:bCs w:val="false"/>
          <w:sz w:val="24"/>
          <w:szCs w:val="24"/>
        </w:rPr>
        <w:t>,00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3. дефицит бюджета сельсовета 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326183,</w:t>
      </w:r>
      <w:r>
        <w:rPr>
          <w:rFonts w:cs="Arial" w:ascii="Arial" w:hAnsi="Arial"/>
          <w:b w:val="false"/>
          <w:bCs w:val="false"/>
          <w:sz w:val="24"/>
          <w:szCs w:val="24"/>
        </w:rPr>
        <w:t>00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4. источники внутреннего финансирования дефицита бюджета сельсовета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326183,</w:t>
      </w:r>
      <w:r>
        <w:rPr>
          <w:rFonts w:cs="Arial" w:ascii="Arial" w:hAnsi="Arial"/>
          <w:b w:val="false"/>
          <w:bCs w:val="false"/>
          <w:sz w:val="24"/>
          <w:szCs w:val="24"/>
        </w:rPr>
        <w:t>0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2.1. прогнозируемый общий объем доходов бюджета сельсовета на 2022 год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h-CN" w:bidi="ar-SA"/>
        </w:rPr>
        <w:t>1316976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00 рубля и на 2023 год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h-CN" w:bidi="ar-SA"/>
        </w:rPr>
        <w:t>13379337</w:t>
      </w:r>
      <w:r>
        <w:rPr>
          <w:rFonts w:cs="Arial" w:ascii="Arial" w:hAnsi="Arial"/>
          <w:b w:val="false"/>
          <w:bCs w:val="false"/>
          <w:sz w:val="24"/>
          <w:szCs w:val="24"/>
        </w:rPr>
        <w:t>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2.2.   общий объем расходов бюджета сельсовета на 2022 год в сумме   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h-CN" w:bidi="ar-SA"/>
        </w:rPr>
        <w:t>1316976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00 рубля на 2023 год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h-CN" w:bidi="ar-SA"/>
        </w:rPr>
        <w:t>13379337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00 рублей, в том числе условно утвержденные расходы в сумме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561642</w:t>
      </w:r>
      <w:r>
        <w:rPr>
          <w:rFonts w:cs="Arial" w:ascii="Arial" w:hAnsi="Arial"/>
          <w:b w:val="false"/>
          <w:bCs w:val="false"/>
          <w:sz w:val="24"/>
          <w:szCs w:val="24"/>
        </w:rPr>
        <w:t>,00 рубля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3. дефицит бюджета сельсовета на 2022 год в сумме 0,00 рублей и на 2023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4. источники внутреннего финансирования дефицита бюджета сельсовета на 2022 год в сумме 0,00 рублей и на 2023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Статья 3. Доходы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 Утвердить доходы бюджета сельсовета на 2021 год и плановый период 2022 - 2023 годов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Статья 4. Распределение на 2021 год и плановый период 2022 – 2023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ведомственную структуру расходов бюджета сельсовета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3. распределение бюджетных ассигнований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я 5. Публичные нормативные обязательства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Утвердить общий объем средств  бюджета сельсовета на исполнение публичных нормативных обязательств Селиванихинского сельсовета  на 2021 год  и плановый период 2022-2023 годов по 24000,00 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тья 6.  Изменение показателей сводной бюджетной росписи бюджета сельсовета в 2021 году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 органов местного самоуправления 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1 год и плановый период 2022-2023 с последующим внесением изменений в настоящее Решение:</w:t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Селиванихин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тья 7.  Индексация размеров денежного вознаграждения лиц, замещающих муниципальные должности, и окладов денежного содержания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ры денежного вознаграждения лиц, замещающих муниципальные должности Селиванихинского сельсовета, размеры окладов денежного содержания по должностям муниципальной службы увеличиваются (индексируются) в 2021 году и плановом периоде 2022 – 2023 годов на коэффициент, равный 1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тья 8.  Общая предельная штатная численность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bCs w:val="false"/>
          <w:sz w:val="24"/>
          <w:szCs w:val="24"/>
        </w:rPr>
        <w:t>Общая предельная штатная численность муниципальных служащих сельсовета, принятая к финансовому обеспечению в 2021 году и плановом периоде 2022-2023 годов, составляет 5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тья 9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>Заработная плата работников органов местного самоуправления, переведённых на новую систему оплаты труда, увеличивается (индексируется) в 2021 году и  плановом периоде 2022 - 2023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я 10. Особенности исполнения  бюджета сельсовета в 2021 году</w:t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 Установить, что не использованные по состоянию на 1 января 2021 года остатки межбюджетных трансфертов в форме субсидий, субвенций, иных межбюджетных трансфертов, имеющих целевое назначение, предоставленных из районного бюджета бюджету сельсовета, подлежат возврату в районный бюджет в течение первых 5 рабочих дней 2021 года.</w:t>
      </w:r>
    </w:p>
    <w:p>
      <w:pPr>
        <w:pStyle w:val="ConsPlusNormal"/>
        <w:bidi w:val="0"/>
        <w:spacing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Остатки средств  бюджета сельсовета  на 1 января 2021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1 году.</w:t>
      </w:r>
    </w:p>
    <w:p>
      <w:pPr>
        <w:pStyle w:val="ConsPlusNormal"/>
        <w:bidi w:val="0"/>
        <w:spacing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за счет утвержденных бюджетных ассигнований </w:t>
        <w:br/>
        <w:t>на 2021 год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татья 11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 Направить бюджету муниципального района 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1 -2023 годы  по 973466,00 рублей ежегодн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bCs w:val="false"/>
          <w:sz w:val="24"/>
          <w:szCs w:val="24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8 к настоящему Решению.</w:t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тья 12. Резервный фонд администрации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 Установить, что в расходной части бюджета сельсовета предусматривается резервный фонд администрации Селиванихинского сельсовета на 2021 год в сумме 100000,00 рублей, на 2022 год -  100000,00 рублей, на 2023 год – 100000,00 рублей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Администрация Селиванихинского сельсовета ежеквартально информирует Селиванихинский сельский Совет депутатов о расходовании средств резервного фонд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3. Расходование средств резервного фонда осуществляется в порядке, установленном администрацией Селиванихинского сельсове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я 13. Дорожный фонд Селиванихинского сельсо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твердить объем бюджетных ассигнований дорожного фонда Селиванихинского сельсовета на 2021 год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1776904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00 рубля, на 2022 год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1668367, рублей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на 2023 год 1687204,00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становить, что при определении объема бюджетных ассигнований дорожного фонда Селиванихинского сельсовета налог на доходы физических лиц, подлежащий зачислению в местный бюджет, учитывается в 2021 году в сумм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>138787</w:t>
      </w:r>
      <w:r>
        <w:rPr>
          <w:rFonts w:cs="Arial" w:ascii="Arial" w:hAnsi="Arial"/>
          <w:b w:val="false"/>
          <w:bCs w:val="false"/>
          <w:sz w:val="24"/>
          <w:szCs w:val="24"/>
        </w:rPr>
        <w:t>,00 рублей в 2022 году - 13400,00 рублей, в 2023 году – 13499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татья 14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1. Установить верхний предел муниципального внутреннего долга Селиванихинского сельсовета на 1 января 2022 года, на 1 января 2023 года и на 1 января 2024 года равным 0 рублей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 Установить верхний предел муниципального внутреннего долга по муниципальным гарантиям по состоянию на 1 января 2022 года, на 1 января 2023 года, на 1 января 2024 года равным 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3. Установить предельный объем муниципального внутреннего долга Селиванихинского сельсовета на 2021 год в размере 4347809,00 рублей; на 2022 год 5525589,00 рублей; на 2023 год 5616419,00  рублей.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4. Установить, что предельный объем расходов на обслуживание муниципального внутреннего долга в 2021 году не должен превышать 0 рублей, в 2022 году – 0 рублей, в 2023 году – 0 рублей. </w:t>
        <w:tab/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. Утвердить программу муниципальных внутренних заимствований Селиванихинского сельсовета на 2021 и плановый период 2022-2023 годов согласно приложению 9 к настоящему Решению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Статья 15.  Вступление в силу настоящего Решения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 Настоящее Решение вступает в силу с 1 января 2021 года, но не ранее дня, следующего за днем его официального опубликования в газете «Власть труда»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еливанихинского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ельского Совета депутатов                                                 Жилин В.Д.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  <w:t xml:space="preserve">  </w:t>
      </w:r>
      <w:bookmarkStart w:id="0" w:name="RANGE!A1%252525252525253AF20"/>
      <w:bookmarkEnd w:id="0"/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.о. главы сельсовета                                                           Астальцева С.И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3"/>
    <w:next w:val="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ChernishevaT</dc:creator>
  <dc:description/>
  <dc:language>en-US</dc:language>
  <cp:lastModifiedBy/>
  <cp:lastPrinted>1995-11-21T17:41:00Z</cp:lastPrinted>
  <dcterms:modified xsi:type="dcterms:W3CDTF">2021-01-14T03:46:16Z</dcterms:modified>
  <cp:revision>8</cp:revision>
  <dc:subject/>
  <dc:title> </dc:title>
</cp:coreProperties>
</file>