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0.10.2023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221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 xml:space="preserve">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октября</w:t>
      </w:r>
      <w:r>
        <w:rPr>
          <w:bCs/>
          <w:sz w:val="28"/>
          <w:szCs w:val="28"/>
        </w:rPr>
        <w:t xml:space="preserve"> 2023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 2023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октября 2023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Глава сельсовета</w:t>
        <w:tab/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ab/>
        <w:t>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3-10-20T02:34:01Z</dcterms:modified>
  <cp:revision>23</cp:revision>
  <dc:subject/>
  <dc:title/>
</cp:coreProperties>
</file>