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ЕЛИВАНИХИ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24.02.2021   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с. Селиваниха                         №  53 -рс </w:t>
      </w:r>
    </w:p>
    <w:p>
      <w:pPr>
        <w:pStyle w:val="Style1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 внесении изменений в изменений и дополнений в решение Селиванихинского сельского Совета депутатов «О бюджете Селиванихинского сельсовета Минусинского района на 2021 год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и плановый период 2022-2023 годов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Селиванихинского сельсовета, Селиванихинский сельский Совет депутатов  РЕШИЛ:</w:t>
      </w:r>
    </w:p>
    <w:p>
      <w:pPr>
        <w:pStyle w:val="Style20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ab/>
        <w:t>1. Внести в решение Селиванихинского сельского Совета депутатов от 28.12.2020г. № 41-рс «О бюджете Селиванихинского сельсовета Минусинского района на 2021 год и плановый период 2022-2023 годов» следующие изменения и дополнения:</w:t>
      </w:r>
    </w:p>
    <w:p>
      <w:pPr>
        <w:pStyle w:val="Style17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. Основные характеристики бюджета сельсовета на 2021 год и плановый период 2022 - 2023 год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08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Утвердить основные характеристики бюджета сельсовета  на 2021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1. прогнозируемый общий объем доходов бюджета сельсовета в сумме 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4442437,</w:t>
      </w:r>
      <w:r>
        <w:rPr>
          <w:rFonts w:cs="Arial" w:ascii="Arial" w:hAnsi="Arial"/>
          <w:color w:val="000000"/>
          <w:sz w:val="28"/>
          <w:szCs w:val="28"/>
        </w:rPr>
        <w:t>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2. общий объем расходов  бюджета сельсовета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5104877,20</w:t>
      </w:r>
      <w:r>
        <w:rPr>
          <w:rFonts w:cs="Arial" w:ascii="Arial" w:hAnsi="Arial"/>
          <w:color w:val="000000"/>
          <w:sz w:val="28"/>
          <w:szCs w:val="28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.3. дефицит бюджета сельсовета  в сумме 662440,2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4. источники внутреннего финансирования дефицита бюджета сельсовета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6</w:t>
      </w:r>
      <w:r>
        <w:rPr>
          <w:rFonts w:cs="Arial" w:ascii="Arial" w:hAnsi="Arial"/>
          <w:color w:val="000000"/>
          <w:sz w:val="28"/>
          <w:szCs w:val="28"/>
        </w:rPr>
        <w:t>62440,20 рублей согласно приложению 1 к 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Утвердить основные характеристики бюджета сельсовета на 2022 год и на 2023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1. прогнозируемый общий объем доходов бюджета сельсовета на 2022 год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>14009298</w:t>
      </w:r>
      <w:r>
        <w:rPr>
          <w:rFonts w:cs="Arial" w:ascii="Arial" w:hAnsi="Arial"/>
          <w:color w:val="000000"/>
          <w:sz w:val="28"/>
          <w:szCs w:val="28"/>
        </w:rPr>
        <w:t xml:space="preserve">,00 рублей и на 2023 год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>14218873</w:t>
      </w:r>
      <w:r>
        <w:rPr>
          <w:rFonts w:cs="Arial" w:ascii="Arial" w:hAnsi="Arial"/>
          <w:color w:val="000000"/>
          <w:sz w:val="28"/>
          <w:szCs w:val="28"/>
        </w:rPr>
        <w:t>,00 рубл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2.   общий объем расходов бюджета сельсовета на 2022 год в сумме    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>14009298</w:t>
      </w:r>
      <w:r>
        <w:rPr>
          <w:rFonts w:cs="Arial" w:ascii="Arial" w:hAnsi="Arial"/>
          <w:color w:val="000000"/>
          <w:sz w:val="28"/>
          <w:szCs w:val="28"/>
        </w:rPr>
        <w:t>,00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 xml:space="preserve"> рублей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 xml:space="preserve">в том числе условно-утвержденные расходы в сумме 297212,00 рублей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>и на 2023 год в сумме 14218873,00 рубля</w:t>
      </w:r>
      <w:r>
        <w:rPr>
          <w:rFonts w:cs="Arial" w:ascii="Arial" w:hAnsi="Arial"/>
          <w:color w:val="000000"/>
          <w:sz w:val="28"/>
          <w:szCs w:val="28"/>
        </w:rPr>
        <w:t xml:space="preserve">, в том числе условно утвержденные расходы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en-US" w:eastAsia="zh-CN" w:bidi="ar-SA"/>
        </w:rPr>
        <w:t>603507</w:t>
      </w:r>
      <w:r>
        <w:rPr>
          <w:rFonts w:cs="Arial" w:ascii="Arial" w:hAnsi="Arial"/>
          <w:color w:val="000000"/>
          <w:sz w:val="28"/>
          <w:szCs w:val="28"/>
        </w:rPr>
        <w:t>,00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3. дефицит бюджета сельсовета на 2022 год в сумме 0,00 рублей и на 2023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4. источники внутреннего финансирования дефицита бюджета сельсовета на 2022 год в сумме 0,00 рублей и на 2023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2. Главные администраторы доходов бюджета сельсовета и главные администраторы источников внутреннего финансирования дефицита бюджета сельсовет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1. Утвердить перечень главных администраторов доходов 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Утвердить перечень главных администраторов источников внутреннего финансирования дефицита бюджета сельсовета, и закрепленные за ними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3. Доходы бюджета сельсовета на 2021 год и плановый период 2022 - 2023 годов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1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твердить доходы бюджета сельсовета на 2021 год и плановый период 2022 - 2023 годов, согласно приложению 4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4. Распределение на 2021 год и плановый период 2022 – 2023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ведомственную структуру расходов бюджета сельсовета на 2021 год и плановый период 2022-2023 годов согласно приложению 6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3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аспределение бюджетных ассигнований по целевым статьям (муниципальным программам </w:t>
      </w:r>
      <w:r>
        <w:rPr>
          <w:rFonts w:cs="Arial" w:ascii="Arial" w:hAnsi="Arial"/>
          <w:color w:val="000000"/>
          <w:sz w:val="28"/>
          <w:szCs w:val="28"/>
        </w:rPr>
        <w:t>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1 год и плановый период 2022-2023 годов согласно приложению 7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8"/>
          <w:szCs w:val="28"/>
        </w:rPr>
      </w:pP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5. Публичные нормативные обязательства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 Утвердить общий объем средств  бюджета сельсовета на исполнение публичных нормативных обязательств 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сельсовета  на 2021 год в сумме 0,00 рублей  и плановый период 2022-2023 годов по 0,00  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Статья 11. Иные межбюджетные трансферты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1. Направить бюджету муниципального района иные межбюджетные трансферты  на осуществление части полномочий по решению вопросов местного значения поселения в соответствии с заключенными  соглашениями на 2021 2023 годы по 973466,00 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2. Утвердить перечень и объемы расходов на выполнение полномочий, переданных органом местного самоуправления поселения муниципальному району на основании заключенных соглашений согласно приложению 8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  <w:highlight w:val="yellow"/>
        </w:rPr>
      </w:pPr>
      <w:r>
        <w:rPr>
          <w:rFonts w:cs="Arial" w:ascii="Arial" w:hAnsi="Arial"/>
          <w:b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3. Дорожный фонд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Утвердить объем бюджетных ассигнований дорожного фонда Селиванихинского сельсовета на 2021 год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777714</w:t>
      </w:r>
      <w:r>
        <w:rPr>
          <w:rFonts w:cs="Arial" w:ascii="Arial" w:hAnsi="Arial"/>
          <w:color w:val="000000"/>
          <w:sz w:val="28"/>
          <w:szCs w:val="28"/>
        </w:rPr>
        <w:t xml:space="preserve">,00 рублей, на 2022 год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668367, рублей</w:t>
      </w:r>
      <w:r>
        <w:rPr>
          <w:rFonts w:cs="Arial" w:ascii="Arial" w:hAnsi="Arial"/>
          <w:color w:val="000000"/>
          <w:sz w:val="28"/>
          <w:szCs w:val="28"/>
        </w:rPr>
        <w:t xml:space="preserve"> и на 2023 год 1687204,00 рубля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Установить, что при определении объема бюджетных ассигнований дорожного фонда 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ельсовета налог на доходы физических лиц, подлежащий зачислению в местный бюджет, учитывается в 2021 году в сумме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139597,</w:t>
      </w:r>
      <w:r>
        <w:rPr>
          <w:rFonts w:cs="Arial" w:ascii="Arial" w:hAnsi="Arial"/>
          <w:color w:val="000000"/>
          <w:sz w:val="28"/>
          <w:szCs w:val="28"/>
        </w:rPr>
        <w:t>00 рублей в 2022 году - 13400,00 рублей, в 2023 году – 13499,00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. Увеличить доходы бюджета за счет безвозмездных поступлений в  2021 году на 2236,00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1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Прочие субсидии бюджетам сельских поселений (на обеспечение первичных мер пожарной безопасности) </w:t>
      </w:r>
      <w:r>
        <w:rPr>
          <w:rFonts w:cs="Arial" w:ascii="Arial" w:hAnsi="Arial"/>
          <w:color w:val="000000"/>
          <w:sz w:val="28"/>
          <w:szCs w:val="28"/>
        </w:rPr>
        <w:t xml:space="preserve"> (КБК 82420229999107412150) + 36,00 рублей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ab/>
        <w:t>2</w:t>
      </w:r>
      <w:r>
        <w:rPr>
          <w:rFonts w:cs="Arial" w:ascii="Arial" w:hAnsi="Arial"/>
          <w:color w:val="000000"/>
          <w:sz w:val="28"/>
          <w:szCs w:val="28"/>
        </w:rPr>
        <w:t>.2. 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 (КБК 82420230024107514150) + 2200,0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3. . Увеличить доходы бюджета за счет безвозмездных поступлений в  2022 году на 839536,00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3.1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Прочие субсидии бюджетам сельских поселений (на обеспечение первичных мер пожарной безопасности) </w:t>
      </w:r>
      <w:r>
        <w:rPr>
          <w:rFonts w:cs="Arial" w:ascii="Arial" w:hAnsi="Arial"/>
          <w:color w:val="000000"/>
          <w:sz w:val="28"/>
          <w:szCs w:val="28"/>
        </w:rPr>
        <w:t xml:space="preserve"> (КБК 82420229999107412150) + 36,00 рублей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ab/>
        <w:t>3</w:t>
      </w:r>
      <w:r>
        <w:rPr>
          <w:rFonts w:cs="Arial" w:ascii="Arial" w:hAnsi="Arial"/>
          <w:color w:val="000000"/>
          <w:sz w:val="28"/>
          <w:szCs w:val="28"/>
        </w:rPr>
        <w:t>.2. 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 (КБК 82420230024107514150) + 2200,0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3.3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Дотации бюджетам сельских поселений на выравнивание бюджетной обеспеченности из бюджета субъекта Российской Федерации (из краевого бюджета) (КБК 82420215001107601150) + 837300,0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4. Увеличить доходы бюджета за счет безвозмездных поступлений в  2023 году на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839536</w:t>
      </w:r>
      <w:r>
        <w:rPr>
          <w:rFonts w:cs="Arial" w:ascii="Arial" w:hAnsi="Arial"/>
          <w:color w:val="000000"/>
          <w:sz w:val="28"/>
          <w:szCs w:val="28"/>
        </w:rPr>
        <w:t>,00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4</w:t>
      </w:r>
      <w:r>
        <w:rPr>
          <w:rFonts w:cs="Arial" w:ascii="Arial" w:hAnsi="Arial"/>
          <w:color w:val="000000"/>
          <w:sz w:val="28"/>
          <w:szCs w:val="28"/>
        </w:rPr>
        <w:t xml:space="preserve">.1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Прочие субсидии бюджетам сельских поселений (на обеспечение первичных мер пожарной безопасности) </w:t>
      </w:r>
      <w:r>
        <w:rPr>
          <w:rFonts w:cs="Arial" w:ascii="Arial" w:hAnsi="Arial"/>
          <w:color w:val="000000"/>
          <w:sz w:val="28"/>
          <w:szCs w:val="28"/>
        </w:rPr>
        <w:t xml:space="preserve"> (КБК 82420229999107412150) + 36,00 рублей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4</w:t>
      </w:r>
      <w:r>
        <w:rPr>
          <w:rFonts w:cs="Arial" w:ascii="Arial" w:hAnsi="Arial"/>
          <w:color w:val="000000"/>
          <w:sz w:val="28"/>
          <w:szCs w:val="28"/>
        </w:rPr>
        <w:t>.2. 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 (КБК 82420230024107514150) + 2200,00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4.3. 3.3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Дотации бюджетам сельских поселений на выравнивание бюджетной обеспеченности из бюджета субъекта Российской Федерации (из краевого бюджета) (КБК 82420215001107601150) + 837300,0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5. Увеличить расходы местного бюджета в 2021 году на </w:t>
      </w:r>
      <w:r>
        <w:rPr>
          <w:rFonts w:eastAsia="Times New Roman" w:cs="Arial" w:ascii="Arial" w:hAnsi="Arial"/>
          <w:b w:val="false"/>
          <w:bCs w:val="false"/>
          <w:color w:val="000000"/>
          <w:sz w:val="28"/>
          <w:szCs w:val="28"/>
          <w:lang w:val="ru-RU" w:eastAsia="zh-CN" w:bidi="ar-SA"/>
        </w:rPr>
        <w:t>428218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>,20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ублей, в том числе 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5.1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ководство и управление в сфере установленных функций администрации сельсовета в рамках непрограммных расходов сельсовета на 121200,00 рублей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КБК 82401041920000100240) + 21200,00 рублей, из них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прочие работы, услуги (обучение) + 16000,00 рублей;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коммунальные услуги (водоснабжение) + 5200,0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КБК 82401041920000100850 + 100000,00 рублей, из них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 другие экономические санкции (штраф) + 100000,00 рублей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2. Р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 (КБК 82401131940075140240) на 2200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 увеличение стоимости материальных запасов  + 2200,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5.3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Мероприятия по предупреждению возникновения и ликвидации пожаров населённых пунктов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 (КБК 82403101510088520240)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96325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основных средств (усилитель для системы оповещения, оборудование для тушения пожаров) + 77800,00 рублей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увеличение стоимости ГСМ — 700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прочих оборотных запасов (материалов) — 11525,00 рубл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.4. Расходы на обеспечение первичных мер пожарной безопасности в рамках подпрограммы "Защита населения и территории сельсовета от чрезвычайных ситуаций и стихийных бедствий" муниципальной программы  "Социально-экономическое развитие сельсовета" (КБК 8240310151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4120240)  + 746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за счет средств  бюджета сельсовета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прочие работы, услуги (устройство минерализованных полос ) + 71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за счет средств субсидии  краевого бюджета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увеличение стоимости материальных запасов + 36,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5.5.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асходы на капитальный ремонт и ремонт автомобильных дорог общего пользования местного значения сельских поселений. Благоустройство и поддержка жилищно-коммунального хозяйства, муниципальной программы "Социально-экономическое развитие сельсовета" (КБК 8240409152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 xml:space="preserve">S5080240) + 810,00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за счет средств бюджета сельсовета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услуги по содержанию имущества + 810,00 рублей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5.6.П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очие мероприятия в области благоустройства.Благоустройство и поддержка жилищно-коммунального хозяйства,муниципальной программы "Социально-экономическое развитие сельсовета " (КБК 82405031520088630240) + 155438,72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слуги по содержанию имущества (ремонт автомобиля) + 132357,72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материальных запасов (автошины) + 23081,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.7. Расходы на реализацию мероприятий по поддержке местных инициатив за счет поступлений от юридических лиц. Благоустройство и поддержка жилищно-коммунального хозяйства” муниципальной программы “Социально-экономическое развитие сельсовета.»  (КБК 824050315202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6410240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+ 30064,24 рубля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- услуги по содержанию имущества + 30064,24 рубл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.8. Расходы на реализацию мероприятий по поддержке местных инициатив за счет средств граждан. Благоустройство и поддержка жилищно-коммунального хозяйства” муниципальной программы “Социально-экономическое развитие сельсовета. (КБК 824050315203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6410240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+ 19434,24 рубля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слуги по содержанию имущества + 19434,24 рубл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.9. Доплата к муниципальным пенсиям. Поддержка и развитие социальной сферы, муниципальной программы "Социально-экономическое развитие сельсовета" + 2000,00 рублей, из них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п</w:t>
      </w:r>
      <w:r>
        <w:rPr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8"/>
          <w:szCs w:val="28"/>
          <w:u w:val="none"/>
          <w:em w:val="none"/>
        </w:rPr>
        <w:t>енсии, пособия, выплачиваемые работодателями, нанимателями бывшим работникам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+ 2000,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6.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Уменьшить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асходы местного бюджета в 2021 году на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89725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рублей, в том числе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6.1. Защита населения и территории от чрезвычайных ситуаций природного и техногенного характера, гражданская оборона (КБК 82403091510088520240) — 89725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работы, услуги по содержанию имущества — 60000,00 рублей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основных средств — 1120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увеличение стоимости ГСМ — 700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прочих оборотных запасов (материалов) — 11525,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7. Увеличить расходы местного бюджета в 2022 году на 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896604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</w:t>
      </w: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бля, в том числе 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.1. Р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 (КБК 82401131940075140240) + 2200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 увеличение стоимости материальных запасов  + 2200,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7.2. Расходы на обеспечение первичных мер пожарной безопасности в рамках подпрограммы "Защита населения и территории сельсовета от чрезвычайных ситуаций и стихийных бедствий" муниципальной программы  "Социально-экономическое развитие сельсовета" (КБК 8240310151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4120240)  + 746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за счет средств  бюджета сельсовета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прочие работы, услуги (устройство минерализованных полос ) + 71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за счет средств субсидии  краевого бюджета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увеличение стоимости материальных запасов + 36,00 рублей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ab/>
        <w:t xml:space="preserve">7.3.Защита населения и территории от чрезвычайных ситуаций природного и техногенного характера, гражданская оборона (КБК 82403101510088520240)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7729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работы, услуги по содержанию имущества  + 50000,00 рублей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основных средств  + 1000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увеличение стоимости ГСМ  + 8000,00 рубле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- увеличение стоимости прочих оборотных запасов (материалов) 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929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,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7.4.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Содержание мест захоронения.Благоустройство и поддержка жилищно-коммунального хозяйства,муниципальной программы "Социально-экономическое развитие сельсовета" (КБК 82405031520088650240) + 816368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прочие расходы, услуги  + 816368,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8. Уменьшить расходы местного бюджета в 2022 году на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78000,00 рублей в том числ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8.1 Защита населения и территории от чрезвычайных ситуаций природного и техногенного характера, гражданская оборона (КБК 82403091510088520240) —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780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работы, услуги по содержанию имущества — 50000,00 рублей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основных средств — 1000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увеличение стоимости ГСМ — 8000,00 рубле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- увеличение стоимости прочих оборотных запасов (материалов) —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100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9. Увеличить расходы местного бюджета в 2023 году на 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826671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</w:t>
      </w:r>
      <w:r>
        <w:rPr>
          <w:rFonts w:cs="Arial" w:ascii="Arial" w:hAnsi="Arial"/>
          <w:b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блей, в том числе 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9.1. Расходы на выполнение государственных полномочий по созданию и обеспечению деятельности административных комиссий в рамках прочих непрограммных расходов сельсовета (КБК 82401131940075140240) + 2200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 увеличение стоимости материальных запасов  + 2200,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9.2. Расходы на обеспечение первичных мер пожарной безопасности в рамках подпрограммы "Защита населения и территории сельсовета от чрезвычайных ситуаций и стихийных бедствий" муниципальной программы  "Социально-экономическое развитие сельсовета" (КБК 8240310151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4120240)  + 746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за счет средств  бюджета сельсовета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прочие работы, услуги (устройство минерализованных полос ) + 71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за счет средств субсидии  краевого бюджета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увеличение стоимости материальных запасов + 36,00 рублей.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9.3 Мероприятия по предупреждению возникновения и ликвидации пожаров населённых пунктов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 (КБК 82403101510088520240)  28290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основных средств + 1000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увеличение стоимости ГСМ  + 9000,00 рублей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- увеличение стоимости прочих оборотных запасов (материалов) 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929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,00 рублей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ab/>
        <w:t>9.4.Содержание мест захоронения.Благоустройство и поддержка жилищно-коммунального хозяйства,муниципальной программы "Социально-экономическое развитие сельсовета" (КБК 82405031520088650240) + 795435,00 рублей, из них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- прочие расходы, услуги 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795435,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10. Уменьшить расходы местного бюджета в 2023 году на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290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,00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10.1. М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ероприятия по предупреждению возникновения и ликвидации пожаров населённых пунктов.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 - 29000,00 рублей, из них: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основных средств — 1000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увеличение стоимости ГСМ — 9000,00 рублей;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увеличение стоимости прочих оборотных запасов (материалов) — 10000,00 рублей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11.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eastAsia="ar-SA"/>
        </w:rPr>
        <w:t xml:space="preserve"> Приложения   1,2,3,4,5,6,7,8 к решению Селиванихинского сельского Совета депутатов от 28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.12.2020г. № 41-рс «О бюджете Селиванихинского сельсовета Минусинского района на 2021 год и плановый период 2022-2023 годов» 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lang w:eastAsia="ar-SA"/>
        </w:rPr>
        <w:t xml:space="preserve"> изложить в редакции приложений 1,2,3,4,5,6,7,8 настоящего решения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2. Настоящее Решение вступает в силу в день, следующий за днем его официального опубликования в газете «Власть труда»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едседатель сельского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вета депутатов                                                                  Жилин В.Д.  </w:t>
      </w:r>
      <w:bookmarkStart w:id="0" w:name="RANGE!A1%2525252525252525253AF20"/>
      <w:bookmarkEnd w:id="0"/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408"/>
          <w:tab w:val="left" w:pos="210" w:leader="none"/>
          <w:tab w:val="center" w:pos="5233" w:leader="none"/>
        </w:tabs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Глава сельсовета                                                                </w:t>
      </w:r>
      <w:r>
        <w:rPr>
          <w:rFonts w:eastAsia="Times New Roman" w:cs="Arial" w:ascii="Arial" w:hAnsi="Arial"/>
          <w:color w:val="000000"/>
          <w:sz w:val="28"/>
          <w:szCs w:val="28"/>
          <w:lang w:val="ru-RU" w:eastAsia="zh-CN" w:bidi="ar-SA"/>
        </w:rPr>
        <w:t>Аксенов Н.Т.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3"/>
    <w:next w:val="13"/>
    <w:qFormat/>
    <w:pPr/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ChernishevaT</dc:creator>
  <dc:description/>
  <dc:language>en-US</dc:language>
  <cp:lastModifiedBy/>
  <cp:lastPrinted>1995-11-21T17:41:00Z</cp:lastPrinted>
  <dcterms:modified xsi:type="dcterms:W3CDTF">2021-02-25T01:50:28Z</dcterms:modified>
  <cp:revision>14</cp:revision>
  <dc:subject/>
  <dc:title> </dc:title>
</cp:coreProperties>
</file>