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иванихинского сельсовета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________  Н.Т.Аксен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__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селённого пунк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п. Тополь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елен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ванихинский сельсовет Минусинского район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ярский край</w:t>
            </w:r>
          </w:p>
        </w:tc>
      </w:tr>
    </w:tbl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3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постоянно зарегистрированного населения, че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80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1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:      ДПК, с. Селиваниха, ул. Ленина, 11а  </w:t>
      </w:r>
    </w:p>
    <w:p>
      <w:pPr>
        <w:pStyle w:val="Normal"/>
        <w:pBdr>
          <w:top w:val="single" w:sz="4" w:space="1" w:color="000000"/>
        </w:pBdr>
        <w:ind w:left="289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  ПЧ-82,   промплощадка ОАО «ЭЛКО»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  <w:t>III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енов Николай Тихо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6-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ов Владимир Пав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администрации Селиванихинского сельсов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ригорьева Анастас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ая филиало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тского са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6-07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етрощук Любовь Иван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льским клубом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293076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84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0955" cy="7574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757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596.4pt;mso-wrap-distance-left:504pt;mso-wrap-distance-right:504pt;mso-wrap-distance-top:0pt;mso-wrap-distance-bottom:0pt;margin-top:0.05pt;mso-position-vertical-relative:text;margin-left:0.05pt;mso-position-horizontal-relative:margin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33:00Z</dcterms:created>
  <dc:creator>osp2</dc:creator>
  <dc:description/>
  <dc:language>en-US</dc:language>
  <cp:lastModifiedBy/>
  <cp:lastPrinted>1995-11-21T17:41:00Z</cp:lastPrinted>
  <dcterms:modified xsi:type="dcterms:W3CDTF">2022-03-10T06:18:25Z</dcterms:modified>
  <cp:revision>8</cp:revision>
  <dc:subject/>
  <dc:title>УТВЕРЖДАЮ</dc:title>
</cp:coreProperties>
</file>