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ЕЛИВАНИХИ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Style17"/>
        <w:jc w:val="right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02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.06.2021 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с. Селиваниха                     №  65 -рс </w:t>
      </w:r>
    </w:p>
    <w:p>
      <w:pPr>
        <w:pStyle w:val="Style1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несении изменений в изменений и дополнений в решение Селиванихинского сельского Совета депутатов «О бюджете Селиванихинского сельсовета Минусинского района на 2021 год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плановый период 2022-2023 годов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 РЕШИЛ:</w:t>
      </w:r>
    </w:p>
    <w:p>
      <w:pPr>
        <w:pStyle w:val="Style20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ab/>
        <w:t>1. Внести в решение Селиванихинского сельского Совета депутатов от 28.12.2020г. № 41-рс «О бюджете Селиванихинского сельсовета Минусинского района на 2021 год и плановый период 2022-2023 годов» следующие изменения и дополнения:</w:t>
      </w:r>
    </w:p>
    <w:p>
      <w:pPr>
        <w:pStyle w:val="Style1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. Основные характеристики бюджета сельсовета на 2021 год и плановый период 2022 - 2023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Утвердить основные характеристики бюджета сельсовета  на 2021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6157928,52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 xml:space="preserve">16820368,72 </w:t>
      </w:r>
      <w:r>
        <w:rPr>
          <w:rFonts w:cs="Arial" w:ascii="Arial" w:hAnsi="Arial"/>
          <w:color w:val="000000"/>
          <w:sz w:val="28"/>
          <w:szCs w:val="28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3. дефицит бюджета сельсовета  в сумме 662440,2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4. источники внутреннего финансирования дефицита бюджета сельсовета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6</w:t>
      </w:r>
      <w:r>
        <w:rPr>
          <w:rFonts w:cs="Arial" w:ascii="Arial" w:hAnsi="Arial"/>
          <w:color w:val="000000"/>
          <w:sz w:val="28"/>
          <w:szCs w:val="28"/>
        </w:rPr>
        <w:t>62440,20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1. прогнозируемый общий объем доходов бюджета сельсовета на 2022 год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14009298</w:t>
      </w:r>
      <w:r>
        <w:rPr>
          <w:rFonts w:cs="Arial" w:ascii="Arial" w:hAnsi="Arial"/>
          <w:color w:val="000000"/>
          <w:sz w:val="28"/>
          <w:szCs w:val="28"/>
        </w:rPr>
        <w:t xml:space="preserve">,00 рублей и на 2023 год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14218873</w:t>
      </w:r>
      <w:r>
        <w:rPr>
          <w:rFonts w:cs="Arial" w:ascii="Arial" w:hAnsi="Arial"/>
          <w:color w:val="000000"/>
          <w:sz w:val="28"/>
          <w:szCs w:val="28"/>
        </w:rPr>
        <w:t>,00 руб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2.   общий объем расходов бюджета сельсовета на 2022 год в сумме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14009298</w:t>
      </w:r>
      <w:r>
        <w:rPr>
          <w:rFonts w:cs="Arial" w:ascii="Arial" w:hAnsi="Arial"/>
          <w:color w:val="000000"/>
          <w:sz w:val="28"/>
          <w:szCs w:val="28"/>
        </w:rPr>
        <w:t>,00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 xml:space="preserve"> рублей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 xml:space="preserve">в том числе условно-утвержденные расходы в сумме 297212,00 рублей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и на 2023 год в сумме 14218873,00 рубля</w:t>
      </w:r>
      <w:r>
        <w:rPr>
          <w:rFonts w:cs="Arial" w:ascii="Arial" w:hAnsi="Arial"/>
          <w:color w:val="000000"/>
          <w:sz w:val="28"/>
          <w:szCs w:val="28"/>
        </w:rPr>
        <w:t xml:space="preserve">, в том числе условно утвержденные расходы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603507</w:t>
      </w:r>
      <w:r>
        <w:rPr>
          <w:rFonts w:cs="Arial" w:ascii="Arial" w:hAnsi="Arial"/>
          <w:color w:val="000000"/>
          <w:sz w:val="28"/>
          <w:szCs w:val="28"/>
        </w:rPr>
        <w:t>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3. дефицит бюджета сельсовета на 2022 год в сумме 0,00 рублей и на 2023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2 год в сумме 0,00 рублей и на 2023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2. Главные администраторы доходов бюджета сельсовета и главные администраторы источников внутреннего финансирования дефицита бюджета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перечень главных администраторов источников внутреннего финансирования дефицита бюджета сельсовета,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3. Доходы бюджета сельсовета на 2021 год и плановый период 2022 - 2023 годов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1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твердить доходы бюджета сельсовета на 2021 год и плановый период 2022 - 2023 годов, согласно приложению 4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4. Распределение на 2021 год и плановый период 2022 – 2023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ведомственную структуру расходов бюджета сельсовета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3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rFonts w:cs="Arial" w:ascii="Arial" w:hAnsi="Arial"/>
          <w:color w:val="000000"/>
          <w:sz w:val="28"/>
          <w:szCs w:val="28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-2023 годов согласно приложению 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3. Дорожный фонд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твердить объем бюджетных ассигнований дорожного фонда Селиванихинского сельсовета на 2021 год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609418</w:t>
      </w:r>
      <w:r>
        <w:rPr>
          <w:rFonts w:cs="Arial" w:ascii="Arial" w:hAnsi="Arial"/>
          <w:color w:val="000000"/>
          <w:sz w:val="28"/>
          <w:szCs w:val="28"/>
        </w:rPr>
        <w:t xml:space="preserve">,00 рублей, на 2022 год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668367, рублей</w:t>
      </w:r>
      <w:r>
        <w:rPr>
          <w:rFonts w:cs="Arial" w:ascii="Arial" w:hAnsi="Arial"/>
          <w:color w:val="000000"/>
          <w:sz w:val="28"/>
          <w:szCs w:val="28"/>
        </w:rPr>
        <w:t xml:space="preserve"> и на 2023 год 1687204,00 рубля.</w:t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становить, что при определении объема бюджетных ассигнований дорожного фонда 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ельсовета налог на доходы физических лиц, подлежащий зачислению в местный бюджет, учитывается в 2021 году в сумме 0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,</w:t>
      </w:r>
      <w:r>
        <w:rPr>
          <w:rFonts w:cs="Arial" w:ascii="Arial" w:hAnsi="Arial"/>
          <w:color w:val="000000"/>
          <w:sz w:val="28"/>
          <w:szCs w:val="28"/>
        </w:rPr>
        <w:t>00 рублей в 2022 году - 13400,00 рублей, в 2023 году – 13499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 . Увеличить доходы бюджета за счет безвозмездных поступлений в  2021 году на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641456,52</w:t>
      </w:r>
      <w:r>
        <w:rPr>
          <w:rFonts w:cs="Arial" w:ascii="Arial" w:hAnsi="Arial"/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2.1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рочие субсидии бюджетам сельских поселений (на осуществление расходов, направленных на реализацию мероприятий по поддержке местных инициатив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(КБК 8242022999910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7641</w:t>
      </w:r>
      <w:r>
        <w:rPr>
          <w:rFonts w:cs="Arial" w:ascii="Arial" w:hAnsi="Arial"/>
          <w:color w:val="000000"/>
          <w:sz w:val="28"/>
          <w:szCs w:val="28"/>
        </w:rPr>
        <w:t>150) + 1500000,00 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2.2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рочие безвозмездные поступления от негосударственных организаций в бюджеты сельских поселений (ППМИ) (КБК 82420405099107641150) + 94532,76 руб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2.3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рочие безвозмездные поступления в бюджеты сельских поселений (ППМИ) (КБК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en-US"/>
        </w:rPr>
        <w:t>8242070503010764115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) + 46923,76 рублей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ab/>
        <w:t xml:space="preserve">3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Увеличить доходы бюджета за счет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собственных поступлений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в 2021 году на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102734,00 рубля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3.1. Е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диный сельскохозяйственный налог (КБК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h-CN" w:bidi="ar-SA"/>
        </w:rPr>
        <w:t>1821050301001000011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+ 102734,00 рубля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4. Уменьшить доходы бюджета за счет безвозмездных поступлений в  2021 году на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28699</w:t>
      </w:r>
      <w:r>
        <w:rPr>
          <w:rFonts w:cs="Arial" w:ascii="Arial" w:hAnsi="Arial"/>
          <w:color w:val="000000"/>
          <w:sz w:val="28"/>
          <w:szCs w:val="28"/>
        </w:rPr>
        <w:t>,00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4.1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рочие субсидии бюджетам сельских поселений (на реализацию мероприятий, направленных на повышение безопасности дорожного движения, за счет средств дорожного фонда Красноярского края) </w:t>
      </w:r>
      <w:r>
        <w:rPr>
          <w:rFonts w:cs="Arial" w:ascii="Arial" w:hAnsi="Arial"/>
          <w:color w:val="000000"/>
          <w:sz w:val="28"/>
          <w:szCs w:val="28"/>
        </w:rPr>
        <w:t>(КБК 82420229999101060150) — 28699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5. Увеличить расходы местного бюджета в 2021 году на 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lang w:val="en-US" w:eastAsia="zh-CN" w:bidi="ar-SA"/>
        </w:rPr>
        <w:t>2065654,52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убля, в том числе 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5.1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сходы на реализацию мероприятий по поддержке местных инициатив. Благоустройство и поддержка жилищно-коммунального хозяйства” муниципальной программы “Социально-экономическое развитие сельсовета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(КБК 824050315200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S</w:t>
      </w:r>
      <w:r>
        <w:rPr>
          <w:rFonts w:cs="Arial" w:ascii="Arial" w:hAnsi="Arial"/>
          <w:bCs/>
          <w:color w:val="000000"/>
          <w:sz w:val="28"/>
          <w:szCs w:val="28"/>
          <w:lang w:val="ru-RU"/>
        </w:rPr>
        <w:t>6410240)</w:t>
      </w:r>
      <w:r>
        <w:rPr>
          <w:rFonts w:cs="Arial" w:ascii="Arial" w:hAnsi="Arial"/>
          <w:bCs/>
          <w:color w:val="000000"/>
          <w:sz w:val="28"/>
          <w:szCs w:val="28"/>
        </w:rPr>
        <w:t>+ 1588998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zh-CN" w:bidi="ar-SA"/>
        </w:rPr>
        <w:t>,00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рублей (в том числе за счет средств краевого бюджета + 1500000,00 рублей, за счет средств бюджета сельсовета + 88998,00 рублей)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- увеличение стоимости основных средств (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</w:rPr>
        <w:t>Благоустройство детской спортивной игровой площадки в п. Топольки и  д. Солдатово)</w:t>
      </w:r>
      <w:r>
        <w:rPr>
          <w:rFonts w:eastAsia="Times New Roman" w:cs="Arial" w:ascii="Arial" w:hAnsi="Arial"/>
          <w:bCs/>
          <w:color w:val="000000"/>
          <w:sz w:val="28"/>
          <w:szCs w:val="28"/>
          <w:u w:val="none"/>
          <w:lang w:val="ru-RU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u w:val="none"/>
        </w:rPr>
        <w:t xml:space="preserve">+ </w:t>
      </w:r>
      <w:r>
        <w:rPr>
          <w:rFonts w:eastAsia="Times New Roman" w:cs="Arial" w:ascii="Arial" w:hAnsi="Arial"/>
          <w:bCs/>
          <w:color w:val="000000"/>
          <w:sz w:val="28"/>
          <w:szCs w:val="28"/>
          <w:u w:val="none"/>
          <w:lang w:val="ru-RU" w:eastAsia="zh-CN" w:bidi="ar-SA"/>
        </w:rPr>
        <w:t>1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u-RU" w:eastAsia="zh-CN" w:bidi="ar-SA"/>
        </w:rPr>
        <w:t>588998,</w:t>
      </w:r>
      <w:r>
        <w:rPr>
          <w:rFonts w:cs="Arial" w:ascii="Arial" w:hAnsi="Arial"/>
          <w:bCs/>
          <w:color w:val="000000"/>
          <w:sz w:val="28"/>
          <w:szCs w:val="28"/>
        </w:rPr>
        <w:t>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5.2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сходы на реализацию мероприятий по поддержке местных иннициатив за счет поступлений от юридических лиц. Благоустройство и поддержка жилищно-коммунального хозяйства” муниципальной программы “Социально-экономическое развитие сельсовета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БК 824050315202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41024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94532,76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-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увеличение стоимости основных средств (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Благоустройство детской спортивной игровой площадки в п. Топольки и  д. Солдатово)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94532,76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3. 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сходы на реализацию мероприятий по поддержке местных иннициатив за счет средств граждан. Благоустройство и поддержка жилищно-коммунального хозяйства” муниципальной программы “Социально-экономическое развитие сельсовета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БК 824050315203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41024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46923,76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, из них: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-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увеличение стоимости основных средств (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Благоустройство детской спортивной игровой площадки в п. Топольки и  д. Солдатово)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+ 46923,76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4. 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ценка недвижимости, признание прав и регулирование отношений по муниципальной собственности в рамках непрограммных расходов сельсовета. (КБК 82401131940000400240) + 5000,00 рублей, из них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боты, услуги (независимая экспертиза (оценка стоимости)) + 5000,00 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ab/>
        <w:t>5.5.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 (КБК 82405031520088630240)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 w:eastAsia="zh-CN" w:bidi="ar-SA"/>
        </w:rPr>
        <w:t>326200,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 из них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-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транспортные услуги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(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благоустройство улиц п. Топольки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)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 w:eastAsia="zh-CN" w:bidi="ar-SA"/>
        </w:rPr>
        <w:t>136000,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рублей;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- увеличение стоимости ГСМ  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1200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материалов (шины) + 4350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работы, услуги по содержанию имущества (кошение травы) + 2670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6. 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 (КБК  82404121540088910240) + 4000,00 рублей, из них: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боты, услуги (кадастровые работы) + 400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6. Уменьшить расходы местного бюджета  в 2021 году на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350163,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рубля, в том числе: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6.1.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ководство и управление в сфере установленных функций администрации сельсовета в рамках непрограммных расходов сельсовета (КБК 82401041920000100240) на 8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4445,00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: из них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- прочие работы, услуги (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информационные услуги, медосмот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) -35105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- увеличение стоимости основных средств — 2934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- увеличение стоимости материалов — 2000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.2. Резерв средств сельского бюджета на софинансирование по государственным программам Красноярского края в рамках прочих непрограммных расходов сельсовета (КБК 82401131940000200870) — 23222,00 рубля, из них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иные расходы (на софинансирование программ) — 23222,00 рубл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.3. 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сходы на реализацию мероприятий, направленных на повышение безопасности дорожного движенияза счет дорожного фонда Красноярского края. "Благоустройство и поддержка жилищно-коммунального хозяйства" муниципальной программы "Социально-экономическое развитие сельсовета" КБК 8240409152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R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3101601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— 29560, 00 рублей в том числе средства краевого бюджета  - 28699,00 рублей, средства бюджета сельсовета — 861,00 рубль)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меньшение стоимости основных средств (светофор) — 2956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.4.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БК 82404091520088660240) — 138736,00 рублей,из них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транспортные услуги — 138736,00 рубле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ab/>
        <w:t>6.5.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очие мероприятия в области благоустройства. Благоустройство и поддержка жилищно-коммунального хозяйства, муниципальной программы "Социально-экономическое развитие сельсовета " (КБК 82405031520088610240) -35000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боты, услуги (медосмотр, обучение) - 35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материальных запасов (электротовары) — 3175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.6. 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  (КБК 82408011530088830240) — 36025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боты, услуги — 4000,00 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величение стоимости прочих оборотных запасов однократного применения — 32025,00 рублей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7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eastAsia="ar-SA"/>
        </w:rPr>
        <w:t xml:space="preserve"> Приложения   1,2,3,4,5,6,7 к решению Селиванихинского сельского Совета депутатов от 28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.12.2020г. № 41-рс «О бюджете Селиванихинского сельсовета Минусинского района на 2021 год и плановый период 2022-2023 годов»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eastAsia="ar-SA"/>
        </w:rPr>
        <w:t xml:space="preserve"> изложить в редакции приложений 1,2,3,4,5,6,7 настоящего решени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8. Настоящее Решение вступает в силу в день, следующий за днем его официального опубликования в информационном бюллетени «Вестник Селиванихинского сельсовета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ета депутатов                                                                  Жилин В.Д.  </w:t>
      </w:r>
      <w:bookmarkStart w:id="0" w:name="RANGE!A1%2525252525252525252525252525252"/>
      <w:bookmarkEnd w:id="0"/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245"/>
          <w:tab w:val="left" w:pos="210" w:leader="none"/>
          <w:tab w:val="center" w:pos="5233" w:leader="none"/>
        </w:tabs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а сельсовета                                                               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Аксенов Н.Т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3"/>
    <w:next w:val="13"/>
    <w:qFormat/>
    <w:pPr/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ChernishevaT</dc:creator>
  <dc:description/>
  <dc:language>en-US</dc:language>
  <cp:lastModifiedBy/>
  <cp:lastPrinted>1995-11-21T17:41:00Z</cp:lastPrinted>
  <dcterms:modified xsi:type="dcterms:W3CDTF">2021-06-03T08:44:22Z</dcterms:modified>
  <cp:revision>25</cp:revision>
  <dc:subject/>
  <dc:title> </dc:title>
</cp:coreProperties>
</file>