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ЕЛИВАНИХИ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ИНУСИНС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Style17"/>
        <w:jc w:val="right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15.07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 xml:space="preserve">.2021   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с. Селиваниха                     №  68 -рс </w:t>
      </w:r>
    </w:p>
    <w:p>
      <w:pPr>
        <w:pStyle w:val="Style1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 внесении изменений и дополнений в решение Селиванихинского сельского Совета депутатов «О бюджете Селиванихинского сельсовета Минусинского района на 2021 год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и плановый период 2022-2023 годов»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z w:val="28"/>
          <w:szCs w:val="28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, руководствуясь статьей 21 Устава Селиванихинского сельсовета, Селиванихинский сельский Совет депутатов  РЕШИЛ:</w:t>
      </w:r>
    </w:p>
    <w:p>
      <w:pPr>
        <w:pStyle w:val="Style20"/>
        <w:bidi w:val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1. Внести в решение Селиванихинского сельского Совета депутатов от 28.12.2020г. № 41-рс «О бюджете Селиванихинского сельсовета Минусинского района на 2021 год и плановый период 2022-2023 годов» следующие изменения и дополнения:</w:t>
      </w:r>
    </w:p>
    <w:p>
      <w:pPr>
        <w:pStyle w:val="Style17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1. Основные характеристики бюджета сельсовета на 2021 год и плановый период 2022 - 2023 год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firstLine="708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Утвердить основные характеристики бюджета сельсовета  на 2021 год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1.1. прогнозируемый общий объем доходов бюджета сельсовета в сумме  19962628,52 рублей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1.2. общий объем расходов  бюджета сельсовета в сумме 20625068,72 рублей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1.3. дефицит бюджета сельсовета  в сумме 662440,20 рублей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1.4. источники внутреннего финансирования дефицита бюджета сельсовета в сумме 662440,20 рублей согласно приложению 1 к 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 Утвердить основные характеристики бюджета сельсовета на 2022 год и на 2023 год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1. прогнозируемый общий объем доходов бюджета сельсовета на 2022 год в сумме 14009298,00 рублей и на 2023 год в сумме 14218873,00 рубля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2.   общий объем расходов бюджета сельсовета на 2022 год в сумме     14009298,00 рублей в том числе условно-утвержденные расходы в сумме 297212,00 рублей и на 2023 год в сумме 14218873,00 рубля, в том числе условно утвержденные расходы в сумме 603507,00 рублей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3. дефицит бюджета сельсовета на 2022 год в сумме 0,00 рублей и на 2023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4. источники внутреннего финансирования дефицита бюджета сельсовета на 2022 год в сумме 0,00 рублей и на 2023 год в 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2. Главные администраторы доходов бюджета сельсовета и главные администраторы источников внутреннего финансирования дефицита бюджета сельсовет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z w:val="28"/>
          <w:szCs w:val="28"/>
        </w:rPr>
        <w:t>1. Утвердить перечень главных администраторов доходов  бюджета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 Утвердить перечень главных администраторов источников внутреннего финансирования дефицита бюджета сельсовета, и закрепленные за ними источники внутреннего финансирования дефицита бюджета согласно приложению 3 к настоящему Решению.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3. Доходы бюджета сельсовета на 2021 год и плановый период 2022 - 2023 годов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1.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твердить доходы бюджета сельсовета на 2021 год и плановый период 2022 - 2023 годов, согласно приложению 4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4. Распределение на 2021 год и плановый период 2022 – 2023 годов расходов бюджета сельсовета по бюджетной классификации Российской Федерации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 xml:space="preserve">1.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1 год и плановый период 2022-2023 годов согласно приложению 5 к настоящему Решению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 ведомственную структуру расходов бюджета сельсовета на 2021 год и плановый период 2022-2023 годов согласно приложению 6 к настоящему Решению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3.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распределение бюджетных ассигнований по целевым статьям (муниципальным программам </w:t>
      </w:r>
      <w:r>
        <w:rPr>
          <w:rFonts w:cs="Arial" w:ascii="Arial" w:hAnsi="Arial"/>
          <w:color w:val="000000"/>
          <w:sz w:val="28"/>
          <w:szCs w:val="28"/>
        </w:rPr>
        <w:t>Селиванихинского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>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1 год и плановый период 2022-2023 годов согласно приложению 7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 . Увеличить доходы бюджета за счет безвозмездных поступлений в  2021 году на 3804700,00рублей, в том числе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1. Прочие субсидии бюджетам сельских поселений (на обустройство мест (площадок) накопления отходов потребления и (или) приобретение контейнерного оборудования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(КБК 82420229999107463150) + 3641700,00 рубл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2.2. Прочие межбюджетные трансферты, передаваемые бюджетам сельских поселений (за содействие развитию налогового потенциала)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(КБК 82420249999107745150) + 3000,00 рубля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3. Прочие межбюджетные трансферты, передаваемые бюджетам сельских поселений (на поддержку мер по обеспечению сбалансированности бюджетов из районного бюджета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КБК 82420249999108602150) + 160000,00 рублей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3. Увеличить расходы местного бюджета в 2021 году на 4148940,00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убля, в том числе 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3.1.   Руководство и управление в сфере установленных функций администрации сельсовета в рамках непрограммных расходов сельсовета (КБК 82401041920000100240) на 9640,00 рублей: из них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- увеличение стоимости материальных запасов (запчасти) -9640,00 рублей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3.2. </w:t>
      </w:r>
      <w:r>
        <w:rPr>
          <w:rFonts w:cs="Arial"/>
          <w:b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асходы за счет иных МБТ за содействие развитию налогового потенциала в рамках непрограммных расходов сельсовет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>(КБК 82401041920077450240)</w:t>
      </w:r>
      <w:r>
        <w:rPr>
          <w:rFonts w:cs="Arial" w:ascii="Arial" w:hAnsi="Arial"/>
          <w:color w:val="000000"/>
          <w:sz w:val="28"/>
          <w:szCs w:val="28"/>
        </w:rPr>
        <w:t xml:space="preserve"> + 3000,00 рублей, из них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rFonts w:cs="Arial" w:ascii="Arial" w:hAnsi="Arial"/>
          <w:bCs/>
          <w:color w:val="000000"/>
          <w:sz w:val="28"/>
          <w:szCs w:val="28"/>
        </w:rPr>
        <w:t>увеличение стоимости материалов (канцтовары)+ 3000,00 рублей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>3.3. У</w:t>
      </w:r>
      <w:r>
        <w:rPr>
          <w:rFonts w:cs="Arial" w:ascii="Arial" w:hAnsi="Arial"/>
          <w:color w:val="000000"/>
          <w:sz w:val="28"/>
          <w:szCs w:val="28"/>
        </w:rPr>
        <w:t>личное освещение.Благоустройство и поддержка жилищно-коммунального хозяйства,муниципальной программы "Социально-экономическое развитие сельсовета " (КБК 82405031520088610240) + 110000,00 рублей,  из них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коммунальные расходы (уличное освещение микрорайона «Серебряные сосны) + 110000,00 рублей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3.4. </w:t>
      </w:r>
      <w:r>
        <w:rPr>
          <w:color w:val="000000"/>
          <w:sz w:val="28"/>
          <w:szCs w:val="28"/>
        </w:rPr>
        <w:t>Сбор и вывоз ТБО, ликвидация несанкционированных свалок.Благоустройство и поддержка жилищно-коммунального хозяйства,муниципальной программы "Социально-экономическое развитие сельсовета "  (КБК 82405031520088620240) + 230000,00 рублей, из них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000000"/>
          <w:sz w:val="28"/>
          <w:szCs w:val="28"/>
        </w:rPr>
        <w:t>- работы, услуги по содержанию имущества (ликвидация несанкционированной свалки на территории объекта архелогоического наследия федерального значения (26 курганов) + 50000,00 рублей ;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работы, услуги (утилизация ТБО) + 180000,00 рублей;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3.5.Прочие мероприятия в области благоустройства. Благоустройство и поддержка жилищно-коммунального хозяйства,муниципальной программы "Социально-экономическое развитие сельсовета " (КБК 82405031520088630240) + 109400,00, из них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- увеличение стоимости ГСМ   + 47000,00 рублей.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увеличение стоимости материалов (хозтовары) + 3000,00 рублей.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работы, услуги по содержанию имущества (кошение травы) + 53400,00 рублей.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страхование + 6000,00 рублей;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3.6. </w:t>
      </w:r>
      <w:r>
        <w:rPr>
          <w:color w:val="000000"/>
          <w:sz w:val="28"/>
          <w:szCs w:val="28"/>
        </w:rPr>
        <w:t>Расходы на организацию (строительство) мест площадок накопления отходов потребления и приобретение контейнерного оборудования. Организация мест накопления твердых коммунальных отходов на территории сельсовета, муниципальной программы "Социально-экономическое развитие сельсовета"  (КБК 824060515600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6430244) + 3685940,00 ( в том числе из бюджета сельсовета 44240,00 рублей) из них: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стоимости основных средств (приобретение контейнеров) + 3685940,00 рублей.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3.7. </w:t>
      </w:r>
      <w:r>
        <w:rPr>
          <w:color w:val="000000"/>
          <w:sz w:val="28"/>
          <w:szCs w:val="28"/>
        </w:rPr>
        <w:t>Развитие культурно-досуговой и творческой деятельности.Поддержка и развитие социальной сферы,муниципальной программы "Социально-экономическое развитие сельсовета" (КБК 82408011530088830240) + 960,00 рублей, из них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работы, услуги (цветы) + 960,00 рублей.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 Уменьшить расходы местного бюджета  в 2021 году на 344240,00 рубля, в том числе: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1.   Руководство и управление в сфере установленных функций администрации сельсовета в рамках непрограммных расходов сельсовета (КБК 82401041920000100850) на 44240,00 рублей: из них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иные выплаты (штрафы)  -44240,00 рублей;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4.2. </w:t>
      </w:r>
      <w:r>
        <w:rPr>
          <w:rFonts w:cs="Arial" w:ascii="Arial" w:hAnsi="Arial"/>
          <w:bCs/>
          <w:color w:val="000000"/>
          <w:sz w:val="28"/>
          <w:szCs w:val="28"/>
        </w:rPr>
        <w:t>У</w:t>
      </w:r>
      <w:r>
        <w:rPr>
          <w:rFonts w:cs="Arial" w:ascii="Arial" w:hAnsi="Arial"/>
          <w:color w:val="000000"/>
          <w:sz w:val="28"/>
          <w:szCs w:val="28"/>
        </w:rPr>
        <w:t>личное освещение.Благоустройство и поддержка жилищно-коммунального хозяйства,муниципальной программы "Социально-экономическое развитие сельсовета " (КБК 82405031520088610240) - 300000,00 рублей,  из них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коммунальные расходы (уличное освещение) — 300000,00 рублей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5.</w:t>
      </w:r>
      <w:r>
        <w:rPr>
          <w:rFonts w:cs="Arial" w:ascii="Arial" w:hAnsi="Arial"/>
          <w:color w:val="000000"/>
          <w:sz w:val="28"/>
          <w:szCs w:val="28"/>
          <w:lang w:eastAsia="ar-SA"/>
        </w:rPr>
        <w:t xml:space="preserve"> Приложения   1,2,3,4,5,6,7 к решению Селиванихинского сельского Совета депутатов от 28</w:t>
      </w:r>
      <w:r>
        <w:rPr>
          <w:rFonts w:cs="Arial" w:ascii="Arial" w:hAnsi="Arial"/>
          <w:color w:val="000000"/>
          <w:sz w:val="28"/>
          <w:szCs w:val="28"/>
        </w:rPr>
        <w:t xml:space="preserve">.12.2020г. № 41-рс «О бюджете Селиванихинского сельсовета Минусинского района на 2021 год и плановый период 2022-2023 годов» </w:t>
      </w:r>
      <w:r>
        <w:rPr>
          <w:rFonts w:cs="Arial" w:ascii="Arial" w:hAnsi="Arial"/>
          <w:color w:val="000000"/>
          <w:sz w:val="28"/>
          <w:szCs w:val="28"/>
          <w:lang w:eastAsia="ar-SA"/>
        </w:rPr>
        <w:t xml:space="preserve"> изложить в редакции приложений 1,2,3,4,5,6,7 настоящего решения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6. Настоящее Решение вступает в силу в день, следующий за днем его официального опубликования в информационном бюллетени «Вестник Селиванихинского сельсовета»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едседатель сельского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овета депутатов                                                                  Жилин В.Д.  </w:t>
      </w:r>
      <w:bookmarkStart w:id="0" w:name="RANGE!A1%2525252525252525252525252525252"/>
      <w:bookmarkEnd w:id="0"/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408"/>
          <w:tab w:val="left" w:pos="210" w:leader="none"/>
          <w:tab w:val="center" w:pos="5233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.О. главы сельсовета                                                    Астальцева С.И.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36:00Z</dcterms:created>
  <dc:creator>ChernishevaT</dc:creator>
  <dc:description/>
  <dc:language>en-US</dc:language>
  <cp:lastModifiedBy/>
  <cp:lastPrinted>1995-11-21T17:41:00Z</cp:lastPrinted>
  <dcterms:modified xsi:type="dcterms:W3CDTF">2021-07-15T02:50:43Z</dcterms:modified>
  <cp:revision>5</cp:revision>
  <dc:subject/>
  <dc:title/>
</cp:coreProperties>
</file>