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Style17"/>
        <w:jc w:val="right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17 .08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.2021 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с. Селиваниха                     №  82 -рс </w:t>
      </w:r>
    </w:p>
    <w:p>
      <w:pPr>
        <w:pStyle w:val="Style1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несении изменений и дополнений в решение Селиванихинского сельского Совета депутатов «О бюджете Селиванихинского сельсовета Минусинского района на 2021 год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плановый период 2022-2023 годов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 РЕШИЛ:</w:t>
      </w:r>
    </w:p>
    <w:p>
      <w:pPr>
        <w:pStyle w:val="Style20"/>
        <w:bidi w:val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 Внести в решение Селиванихинского сельского Совета депутатов от 28.12.2020г. № 41-рс «О бюджете Селиванихинского сельсовета Минусинского района на 2021 год и плановый период 2022-2023 годов» следующие изменения и дополнения:</w:t>
      </w:r>
    </w:p>
    <w:p>
      <w:pPr>
        <w:pStyle w:val="Style1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. Основные характеристики бюджета сельсовета на 2021 год и плановый период 2022 - 2023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основные характеристики бюджета сельсовета  на 2021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20180469,52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20842909,72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3. дефицит бюджета сельсовета  в сумме 662440,2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4. источники внутреннего финансирования дефицита бюджета сельсовета в сумме 662440,2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1. прогнозируемый общий объем доходов бюджета сельсовета на 2022 год в сумме 14009298,00 рублей и на 2023 год в сумме 14218873,00 рубля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2.   общий объем расходов бюджета сельсовета на 2022 год в сумме     14009298,00 рублей в том числе условно-утвержденные расходы в сумме 297212,00 рублей и на 2023 год в сумме 14218873,00 рубля, в том числе условно утвержденные расходы в сумме 603507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3. дефицит бюджета сельсовета на 2022 год в сумме 0,00 рублей и на 2023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2 год в сумме 0,00 рублей и на 2023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Доходы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твердить доходы бюджета сельсовета на 2021 год и плановый период 2022 - 2023 годов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4. Распределение на 2021 год и плановый период 2022 – 2023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ведомственную структуру расходов бюджета сельсовета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rFonts w:cs="Arial" w:ascii="Arial" w:hAnsi="Arial"/>
          <w:color w:val="000000"/>
          <w:sz w:val="28"/>
          <w:szCs w:val="28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2. Резервный фонд администрации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>1. Установить, что в расходной части бюджета сельсовета предусматривается резервный фонд администрации Селиванихинского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льсовета на 2021 год в сумме 50000,00 рублей, на 2022 год -  100000,00 рублей, на 2023 год – 100000,00 рублей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>2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 Селиванихинского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льсовета ежеквартально информирует Селиванихински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Cs/>
          <w:color w:val="000000"/>
          <w:sz w:val="28"/>
          <w:szCs w:val="28"/>
        </w:rPr>
        <w:t>3. Расходование средств резервного фонда осуществляется в порядке, установленном администрацией Селиванихинского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3. Дорожный фонд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твердить объем бюджетных ассигнований дорожного фонда Селиванихинского сельсовета на 2021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741858</w:t>
      </w:r>
      <w:r>
        <w:rPr>
          <w:rFonts w:cs="Arial" w:ascii="Arial" w:hAnsi="Arial"/>
          <w:color w:val="000000"/>
          <w:sz w:val="28"/>
          <w:szCs w:val="28"/>
        </w:rPr>
        <w:t xml:space="preserve">,00 рублей, на 2022 год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68367, рублей</w:t>
      </w:r>
      <w:r>
        <w:rPr>
          <w:rFonts w:cs="Arial" w:ascii="Arial" w:hAnsi="Arial"/>
          <w:color w:val="000000"/>
          <w:sz w:val="28"/>
          <w:szCs w:val="28"/>
        </w:rPr>
        <w:t xml:space="preserve"> и на 2023 год 1687204,00 рубля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Установить, что при определении объема бюджетных ассигнований дорожного фонда Селиванихинского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ельсовета налог на доходы физических лиц, подлежащий зачислению в местный бюджет, учитывается в 2021 году в сумме 132440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u-RU" w:eastAsia="zh-CN" w:bidi="ar-SA"/>
        </w:rPr>
        <w:t>,</w:t>
      </w:r>
      <w:r>
        <w:rPr>
          <w:rFonts w:cs="Arial" w:ascii="Arial" w:hAnsi="Arial"/>
          <w:bCs/>
          <w:color w:val="000000"/>
          <w:sz w:val="28"/>
          <w:szCs w:val="28"/>
        </w:rPr>
        <w:t>00 рублей в 2022 году - 13400,00 рублей, в 2023 году – 13499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 . Увеличить доходы бюджета за счет безвозмездных поступлений в  2021 году на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9003,00р</w:t>
      </w:r>
      <w:r>
        <w:rPr>
          <w:rFonts w:cs="Arial" w:ascii="Arial" w:hAnsi="Arial"/>
          <w:color w:val="000000"/>
          <w:sz w:val="28"/>
          <w:szCs w:val="28"/>
        </w:rPr>
        <w:t>убля, в том числе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1. 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КБК 82420249999108602150) + 169003,00 руб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 Увеличить доходы бюджета за счет собственных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доходов</w:t>
      </w:r>
      <w:r>
        <w:rPr>
          <w:rFonts w:cs="Arial" w:ascii="Arial" w:hAnsi="Arial"/>
          <w:color w:val="000000"/>
          <w:sz w:val="28"/>
          <w:szCs w:val="28"/>
        </w:rPr>
        <w:t xml:space="preserve"> в 2021 году на 48838,00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1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(КБК 82411105025100000120) + 48838,00 рублей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4. Увеличить расходы местного бюджета в 2021 году на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272828</w:t>
      </w:r>
      <w:r>
        <w:rPr>
          <w:rFonts w:cs="Arial" w:ascii="Arial" w:hAnsi="Arial"/>
          <w:color w:val="000000"/>
          <w:sz w:val="28"/>
          <w:szCs w:val="28"/>
        </w:rPr>
        <w:t>,00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блей, в том числе 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4.1.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ценка недвижимости, признание прав и регулирование отношений по муниципальной собственности в рамках непрограммных расходов сельсове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(КБК 82401131940000400240) на 2500,00 рублей: из ни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прочие работы, услуги (независимая оценка) + 2500,00 рублей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4.2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 (КБК 82404091520088660240)  132440,00 рублей, 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транспортные работы, услуги (отсыпка дорог) + 10000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(лабораторные исследования вырубок) + 4066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(дорожные знаки) + 12004,00 рубл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материальных запасов (ПГС) + 16370,00 рублей;</w:t>
      </w: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4.3. У</w:t>
      </w:r>
      <w:r>
        <w:rPr>
          <w:rFonts w:cs="Arial" w:ascii="Arial" w:hAnsi="Arial"/>
          <w:color w:val="000000"/>
          <w:sz w:val="28"/>
          <w:szCs w:val="28"/>
        </w:rPr>
        <w:t xml:space="preserve">личное освещение.Благоустройство и поддержка жилищно-коммунального хозяйства,муниципальной программы "Социально-экономическое развитие сельсовета " (КБК 82405031520088610240) +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36547,00</w:t>
      </w:r>
      <w:r>
        <w:rPr>
          <w:rFonts w:cs="Arial" w:ascii="Arial" w:hAnsi="Arial"/>
          <w:color w:val="000000"/>
          <w:sz w:val="28"/>
          <w:szCs w:val="28"/>
        </w:rPr>
        <w:t xml:space="preserve"> рублей, 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 работы, услуги по содержанию имущества (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оплата по договору услуг</w:t>
      </w:r>
      <w:r>
        <w:rPr>
          <w:rFonts w:cs="Arial" w:ascii="Arial" w:hAnsi="Arial"/>
          <w:color w:val="000000"/>
          <w:sz w:val="28"/>
          <w:szCs w:val="28"/>
        </w:rPr>
        <w:t xml:space="preserve">) +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31495,00 рублей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увеличение стоимости материальных запасов (электротовары) + 5052,00 рубля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4.4.Прочие мероприятия в области благоустройства. Благоустройство и поддержка жилищно-коммунального хозяйства,муниципальной программы "Социально-экономическое развитие сельсовета " (КБК 82405031520088630240) + 101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341,00 рубль</w:t>
      </w:r>
      <w:r>
        <w:rPr>
          <w:rFonts w:cs="Arial" w:ascii="Arial" w:hAnsi="Arial"/>
          <w:color w:val="000000"/>
          <w:sz w:val="28"/>
          <w:szCs w:val="28"/>
        </w:rPr>
        <w:t xml:space="preserve"> из ни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 увеличение стоимости материалов (хозтовары) +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2338</w:t>
      </w:r>
      <w:r>
        <w:rPr>
          <w:rFonts w:cs="Arial" w:ascii="Arial" w:hAnsi="Arial"/>
          <w:color w:val="000000"/>
          <w:sz w:val="28"/>
          <w:szCs w:val="28"/>
        </w:rPr>
        <w:t>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 прочие работы, услуги (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вырубка деревьев</w:t>
      </w:r>
      <w:r>
        <w:rPr>
          <w:rFonts w:cs="Arial" w:ascii="Arial" w:hAnsi="Arial"/>
          <w:color w:val="000000"/>
          <w:sz w:val="28"/>
          <w:szCs w:val="28"/>
        </w:rPr>
        <w:t xml:space="preserve">) +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69003,00 рубля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увеличение стоимости ГСМ + 300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5. Уменьшить расходы местного бюджета  в 2021 году на 5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4987</w:t>
      </w:r>
      <w:r>
        <w:rPr>
          <w:rFonts w:cs="Arial" w:ascii="Arial" w:hAnsi="Arial"/>
          <w:color w:val="000000"/>
          <w:sz w:val="28"/>
          <w:szCs w:val="28"/>
        </w:rPr>
        <w:t>,00 рублей, в том числе: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1.   Руководство и управление в сфере установленных функций администрации сельсовета в рамках непрограммных расходов сельсовета (КБК 82401041920000100240) на 4987,00 рублей: из ни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страхование</w:t>
      </w:r>
      <w:r>
        <w:rPr>
          <w:rFonts w:cs="Arial" w:ascii="Arial" w:hAnsi="Arial"/>
          <w:color w:val="000000"/>
          <w:sz w:val="28"/>
          <w:szCs w:val="28"/>
        </w:rPr>
        <w:t xml:space="preserve"> — 2166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оммунальные услуги (электроэнергия) — 2821,00 рубл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5.2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ходы за счёт средств резервного фонда администрации сельсовета в рамках непрограммных расходов сельсовет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(КБК 82401111930000200870 -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5</w:t>
      </w:r>
      <w:r>
        <w:rPr>
          <w:rFonts w:cs="Arial" w:ascii="Arial" w:hAnsi="Arial"/>
          <w:color w:val="000000"/>
          <w:sz w:val="28"/>
          <w:szCs w:val="28"/>
        </w:rPr>
        <w:t>0000,00 рублей,  из ни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иные расходы (уменьшение  резервного фонда)</w:t>
      </w:r>
      <w:r>
        <w:rPr>
          <w:rFonts w:cs="Arial" w:ascii="Arial" w:hAnsi="Arial"/>
          <w:color w:val="000000"/>
          <w:sz w:val="28"/>
          <w:szCs w:val="28"/>
        </w:rPr>
        <w:t xml:space="preserve"> — 500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Приложения   1,2,3,4,5,6,7 к решению Селиванихинского сельского Совета депутатов от 28</w:t>
      </w:r>
      <w:r>
        <w:rPr>
          <w:rFonts w:cs="Arial" w:ascii="Arial" w:hAnsi="Arial"/>
          <w:color w:val="000000"/>
          <w:sz w:val="28"/>
          <w:szCs w:val="28"/>
        </w:rPr>
        <w:t xml:space="preserve">.12.2020г. № 41-рс «О бюджете Селиванихинского сельсовета Минусинского района на 2021 год и плановый период 2022-2023 годов» 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изложить в редакции приложений 1,2,3,4,5,6,7 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7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ета депутатов                                                                  Жилин В.Д.  </w:t>
      </w:r>
      <w:bookmarkStart w:id="0" w:name="RANGE!A1%2525252525252525252525252525252"/>
      <w:bookmarkEnd w:id="0"/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210" w:leader="none"/>
          <w:tab w:val="center" w:pos="5233" w:leader="none"/>
        </w:tabs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сельсовета                                               </w:t>
        <w:tab/>
        <w:tab/>
        <w:tab/>
        <w:t xml:space="preserve">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Аксенов Н.Т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  <w:bCs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rFonts w:ascii="Arial" w:hAnsi="Arial" w:cs="Arial"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36:00Z</dcterms:created>
  <dc:creator>ChernishevaT</dc:creator>
  <dc:description/>
  <dc:language>en-US</dc:language>
  <cp:lastModifiedBy/>
  <cp:lastPrinted>1995-11-21T17:41:00Z</cp:lastPrinted>
  <dcterms:modified xsi:type="dcterms:W3CDTF">2021-08-18T08:33:14Z</dcterms:modified>
  <cp:revision>11</cp:revision>
  <dc:subject/>
  <dc:title/>
</cp:coreProperties>
</file>