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ЕЛИВАНИХИ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ab/>
        <w:t xml:space="preserve">                    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h-CN" w:bidi="ar-SA"/>
        </w:rPr>
        <w:t>Принят</w:t>
      </w:r>
      <w:r>
        <w:rPr>
          <w:rFonts w:cs="Arial" w:ascii="Arial" w:hAnsi="Arial"/>
          <w:sz w:val="24"/>
          <w:szCs w:val="24"/>
        </w:rPr>
        <w:tab/>
        <w:t xml:space="preserve">                                с. Селиваниха </w:t>
        <w:tab/>
        <w:tab/>
        <w:t xml:space="preserve">                             №  *** 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юджета сельсовета  за 2024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Согласно ст.241 Бюджетного Кодекса РФ, Федерального закона от 06.10.2003г. № 131-ФЗ «Об общих принципах организации местного самоуправления в Российской Федерации», подпункта 1.2 пункта 1 ст. 21 Устава Селиванихинского сельсовета Минусинского района Красноярского края,   Селиванихинский  сельский Совет депутатов  Р Е Ш И Л :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 Утвердить представленный администрацией сельсовета отчет об исполнении  бюджета сельсовета  за 2024 год по доходам в сумме 25394701,39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ь  и расходам в сумме  24260692,66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я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 Утвердить  профицит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бюджета сельсовета за 2024 год в сумме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1134008,7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рублей. 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 Утвердить источники внутреннего финансирования дефицита бюджета сельсовета 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4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в сумме — 1134008,73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 согласно приложению 1 к настоящему Решению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. Утвердить исполнение доходов бюджета сельсовета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4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по кодам администраторов поступлений в бюджет, группам, подгруппам, статьям и подстатьям, элементам, программам, (подпрограммам) и кодам экономической  классификации доходов бюджетов Российской Федерации, согласно приложению 2 к настоящему Решению. 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5. Утвердить исполнение расходов бюджета сельсовета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4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по разделам и подразделам  классификации расходов бюджетов Российской Федерации согласно приложению 3 к настоящему Решению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6. Утвердить исполнение расходов бюджета сельсовета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4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4 к настоящему Решению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7. Утвердить объем расходов бюджета сельсовета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4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согласно приложению 5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8. Настоящее Решение вступает в силу в день, следующий за днем его официального опубликования в информационном бюллетени «Вестник Селиванихинского сельсовета»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Совета депутатов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>Т.Н. Маркина</w:t>
      </w:r>
    </w:p>
    <w:p>
      <w:pPr>
        <w:pStyle w:val="2"/>
        <w:ind w:left="0" w:right="0" w:firstLine="720"/>
        <w:jc w:val="both"/>
        <w:rPr/>
      </w:pPr>
      <w:r>
        <w:rPr/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0"/>
          <w:lang w:val="ru-RU" w:eastAsia="zh-CN" w:bidi="ar-SA"/>
        </w:rPr>
        <w:t>С.И. Астальце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4:00Z</dcterms:created>
  <dc:creator>Zam</dc:creator>
  <dc:description/>
  <dc:language>en-US</dc:language>
  <cp:lastModifiedBy/>
  <cp:lastPrinted>1995-11-21T17:41:00Z</cp:lastPrinted>
  <dcterms:modified xsi:type="dcterms:W3CDTF">2025-02-26T06:44:05Z</dcterms:modified>
  <cp:revision>52</cp:revision>
  <dc:subject/>
  <dc:title> </dc:title>
</cp:coreProperties>
</file>