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ИНУСИНСКОГО РАЙОНА КРАСНОЯР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05.04.2023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 62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 по состоянию на 1 апреля  2023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 2023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2023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Глава сельсовета</w:t>
        <w:tab/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ab/>
        <w:tab/>
        <w:t>Н.Т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3-08-15T06:45:38Z</dcterms:modified>
  <cp:revision>24</cp:revision>
  <dc:subject/>
  <dc:title/>
</cp:coreProperties>
</file>