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СЕЛИВАНИХИНСКИЙ</w:t>
      </w:r>
      <w:r>
        <w:rPr>
          <w:b/>
          <w:sz w:val="28"/>
          <w:szCs w:val="28"/>
        </w:rPr>
        <w:t xml:space="preserve">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 ..2022                                 с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ливаниха</w:t>
      </w:r>
      <w:r>
        <w:rPr>
          <w:sz w:val="28"/>
          <w:szCs w:val="28"/>
        </w:rPr>
        <w:t xml:space="preserve">                     №  -РС 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Селиванихин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синского района на 2023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-202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огнозируемый общий объем доходов бюджета сельсовета в сумме  14215121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 бюджета сельсовета в сумме 14615121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сельсовета  в сумме 3000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300000,00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гнозируемый общий объем доходов бюджета сельсовета на 2024 год в сумме 14420051,00 рублей и на 2025 год в сумме 14352106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 общий объем расходов бюджета сельсовета на 2024 год в сумме     14420051,00 рублей, в том числе условно утвержденные расходы в сумме 348787,00 рублей, и на 2025 год в сумме 14352106,00 рублей, в том числе условно утвержденные расходы в сумме 716355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4 год в сумме 0,00 рублей и на 2025 год в 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3 год и плановый период 2024 - 2025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 – 2025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иваних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и плановый период 2024-2025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Утвердить общий объем средств  бюджета сельсовета на исполнение публичных нормативных обязательств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 на 2023 год  и плановый период 2024-2025 годов по 0 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Изменение показателей сводной бюджетной росписи бюджета сельсовета в 2023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3 год и плановый период 2024-2025 с последующим внесением изменений в настоящее Решение: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 Индексация размеров денежного вознаграждения лиц, замещающих муниципальные должности, и окладов денежного содержания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ы денежного вознаграждения лиц, замещающих муниципальные должност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размеры окладов денежного содержания по должностям муниципальной службы, проиндексированные в 2020, 2022 годах увеличиваются (индексируются):</w:t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 – 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Общая предельная штатная численность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3 году и плановом периоде 2024-2025 годов, составляет 5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на 5,5 процента с 1 октября 2023 г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в плановом периоде 2024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5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9. Особенности исполнения  бюджета сельсовета в 2023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становить, что не использованные по состоянию на 1 января 2023 года остатки межбюджетных трансфертов, предоставляемых бюджету Минусинского </w:t>
      </w:r>
      <w:r>
        <w:rPr>
          <w:szCs w:val="28"/>
        </w:rPr>
        <w:t>района</w:t>
      </w:r>
      <w:r>
        <w:rPr>
          <w:sz w:val="28"/>
          <w:szCs w:val="28"/>
        </w:rPr>
        <w:t xml:space="preserve"> в форме иных межбюджетных трансфертов, имеющих целевое назначение, подлежат возврату в бюджет сельского поселения в течение первых 10 рабочих дней 2023 года.</w:t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 бюджета сельсовета на 1 января 2023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ConsPlus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за счет утвержденных бюджетных ассигнований </w:t>
        <w:br/>
        <w:t>на 2023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3 -2025 годы  по 1169409,00 рублей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6 к настоящему Решению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администрации Селиван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сумме 20000,00 рублей, на 2024 год -  50000,00 рублей, на 2025 год – 5000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ежеквартально информирует Селиваних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Селиван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в сумме 1359657,00 рублей, на 2024 год 813500,00 рублей и на 2025 год 8609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лог на доходы физических лиц, подлежащий зачислению в местный бюджет, учитывается в 2023 году в сумме 590557,00 рублей, в 2024 году - 0,00 рублей, в 2025 году –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4 года, на 1 января 2025 года и на 1 января 2026 года равным 0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4 года, на 1 января 2025 года, на 1 января 2026 года равным 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. Установить предельный объем муниципального внутреннего долг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размер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657321</w:t>
      </w:r>
      <w:r>
        <w:rPr>
          <w:sz w:val="28"/>
          <w:szCs w:val="28"/>
        </w:rPr>
        <w:t xml:space="preserve">,00 рублей; на 2024 год 12186511,00 рублей; на 2025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2565166</w:t>
      </w:r>
      <w:r>
        <w:rPr>
          <w:sz w:val="28"/>
          <w:szCs w:val="28"/>
        </w:rPr>
        <w:t xml:space="preserve">,00  рублей.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, что предельный объем расходов на обслуживание муниципального внутреннего долга в 2022 году не должен превышать 0 рублей, в 2023 году – 0 рублей, в 2024 году – 0 рублей. </w:t>
        <w:tab/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5. Утвердить программу муниципальных внутренних заимствовани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и плановый период 2024-2025 годов 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вступает в силу с 1 января 2023 года, но не ранее дня, следующего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</w:t>
      </w:r>
      <w:bookmarkStart w:id="0" w:name="RANGE!A1%25252525253AF20"/>
      <w:bookmarkEnd w:id="0"/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Жилин В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Аксенов Н.Т.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5:00Z</dcterms:created>
  <dc:creator>ChernishevaT</dc:creator>
  <dc:description/>
  <dc:language>en-US</dc:language>
  <cp:lastModifiedBy/>
  <cp:lastPrinted>1995-11-21T17:41:00Z</cp:lastPrinted>
  <dcterms:modified xsi:type="dcterms:W3CDTF">2022-11-25T04:49:20Z</dcterms:modified>
  <cp:revision>8</cp:revision>
  <dc:subject/>
  <dc:title/>
</cp:coreProperties>
</file>